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valiteta električne energij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ETF EEI KEE 36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–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ilj kursa je na sistematičan način prezentirati  prijelazne i stalne smetnje koje dovode do slabljenja kvaliteta električne energije. Za svaku vrstu smetnje bit će data operativna definicija, izvori, problemi koje ona proizvodi u mreži, sistemi za kompenzaciju, potreban instrumentarij za mjerenje i važeći propisi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pći aspekti vezani za kvalitetu električne energije: Troškovi kvara – općenitu i posebno za različite sektore industrijske proizvodnje. Performansa sistema, indeksi. Ekonomski aspekti vezani za kvalitetu električne energije: optimalni nivo investiranja, ugovori između isporučioca i potrošača. Kvaliteta električne energije kao usluga na tržištu električne energije. Nivo imunosti i emisije jednog električnog uređaja koji radi u industrijskom ambijentu: deterministički i probabilistički pristup. Prijelazne i stalne naponske smetnje, klasifikacija smetnji. Propisi: europske norme, IEC, IEE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talni fenomeni: harmonici u elektroenergetskom sistemu: Definicija harmonika. Uzroci i posljedice pojave harmonika – problemi vezani za pojavu harmonika. Propagacija harmonika u sistemu: modeli mreža i probabilistički aspekti. Kompenzacija harmonika: pasivni i aktivni filtr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rijelazni fenomeni: prenaponi i naponske rupe: Porijeklo i izvori prijelaznih smetnji. Tehnike uklanjanja kratkih spojeva u električnim mrežama i njihov utjecaj na raspoloživost i kvalitetu električne energije. Propagacija prijelaznih smetnji kroz distributivnu mrežu. Imunitet na prijelazne smetnje: kriva CBEMA. Probilistička analiza imuniteta jednog uređaja koji radi u datoj mreži. Metodologija za postizanje imuniteta elektronskih komponenat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Flikeri: Definicija flikera: Fluktuacija napona koje dovode do flikera. Fiziološke smetnje prouzročene flikerima: kriva subjektivne osjetljivosti. Izvori flikera u električnim mrežama: lučne peći, uređaji za zavarivanje. Dinamička kompenzacija raktivne energije u lučnim pećima kao metoda za eliminiranje flikera. Standard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onitoring kvalitete električne energije: Osnovi sistema za monitoring. Primjena u analizi kvarova. Druge napredne primjene. Problemi integriranja. Inteligentni sistemi za monitoring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.H.J. Bollen: Understanding power quality problems: voltage sags and interpretations, IEEE Press, New York, 2000.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.C. Dugan, M.F. Mc Granaghan, S. Santos, H.W. Beaty: Electrical Power System Quality, 2 nd Edition, New York, Mc Graw Hill, 2002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urs se provodi kroz direktna predavanja u auli (30 sati), pri čemu je svaka od tema kojese obrađuju popraćena demonstracijama praktičnih primjera uz primjenu multimedijalne podrške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edviđen je samo usmeni ispit koji se sastoji iz prethodne diskusije seminarskog rada pripremljenog od strane studenta; predmet ovog rada je jedna od tema koju obrađuje kurs. Nakon toga student odgovara na druga dva pitanja koja se tiču preostalih tema što ih obrađuje kurs.</w:t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footerReference w:type="default" r:id="rId2"/>
      <w:type w:val="nextPage"/>
      <w:pgSz w:w="11906" w:h="16838"/>
      <w:pgMar w:left="1797" w:right="125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329" w:hanging="54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59:00Z</dcterms:created>
  <dc:creator>dekanat</dc:creator>
  <dc:description/>
  <dc:language>en-US</dc:language>
  <cp:lastModifiedBy>selma hanjalic</cp:lastModifiedBy>
  <cp:lastPrinted>2005-09-01T10:23:00Z</cp:lastPrinted>
  <dcterms:modified xsi:type="dcterms:W3CDTF">2006-04-20T08:25:00Z</dcterms:modified>
  <cp:revision>3</cp:revision>
  <dc:subject/>
  <dc:title>Naziv</dc:title>
</cp:coreProperties>
</file>