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Tehnika visokog napon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TVN 353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uvesti fundamentalne koncepte visokonaponskog inženjerstva; dati osnovna znanja koja se odnose na specifične fizipčke fenomene što se javljaju na visokim naponima, s posebnim naglaskom na njihov inženjerski aspekt. Koordinacija izolacije i različite vrste električkih naprezanja (radni napon, atmosferski i sklopni prenaponi), te ponašanje različitih izolacijskih sistema kod djelovanja tih naprezanja, predstavljaju centralni dio ovog kursa.</w:t>
            </w:r>
          </w:p>
          <w:p>
            <w:pPr>
              <w:pStyle w:val="Normal"/>
              <w:rPr/>
            </w:pPr>
            <w:r>
              <w:rPr/>
              <w:t>Osim toga, u okviru kursa bit će ilustrirani aparati i metodologije ispitivanja što se koriste u laboratoriji za reproduciranje naprezanja koja se javljaju u eksploataciji i visokonaponskih aparat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TextBody"/>
              <w:numPr>
                <w:ilvl w:val="0"/>
                <w:numId w:val="3"/>
              </w:numPr>
              <w:rPr/>
            </w:pPr>
            <w:r>
              <w:rPr/>
              <w:t>Prenaponi i koordinacija izolacije: Klasifikacija prenapona - prenaponi atmosferskog porijekla, sklopni prenaponi, privremeni i vrlo brzi prenaponi. Definiranje koncepta koordinacije izolacije. Konvencionalna i statistička koordinacija izolacije. Dielektrične karakteristike izolacijskih sistema. Rizik preskoka.</w:t>
            </w:r>
          </w:p>
          <w:p>
            <w:pPr>
              <w:pStyle w:val="TextBody"/>
              <w:numPr>
                <w:ilvl w:val="0"/>
                <w:numId w:val="3"/>
              </w:numPr>
              <w:rPr/>
            </w:pPr>
            <w:r>
              <w:rPr/>
              <w:t>Atmosferski prenaponi: Povratni preskok, direktni udar groma u fazne vodiče, inducirani prenaponi. Modeliranja u svrhu odredjivanja preskočnih karaktersitika visokonaponskih vodova. Zaštita visokonaponskih postrojenja od direktnih udara groma.</w:t>
            </w:r>
          </w:p>
          <w:p>
            <w:pPr>
              <w:pStyle w:val="TextBody"/>
              <w:numPr>
                <w:ilvl w:val="0"/>
                <w:numId w:val="3"/>
              </w:numPr>
              <w:rPr/>
            </w:pPr>
            <w:r>
              <w:rPr/>
              <w:t>Sklopni prenaponi: Prenaponi pri uključenju i automatskom ponovnom uključenju visokonaponskih vodova. Prenaponi uslijed različitih vrsta kratkih spojeva. Prenaponi pri prekidanju malih induktvnih i malih kapacitivnih struja. Načini kontrole sklopnih prenapona.</w:t>
            </w:r>
          </w:p>
          <w:p>
            <w:pPr>
              <w:pStyle w:val="TextBody"/>
              <w:numPr>
                <w:ilvl w:val="0"/>
                <w:numId w:val="3"/>
              </w:numPr>
              <w:rPr/>
            </w:pPr>
            <w:r>
              <w:rPr/>
              <w:t xml:space="preserve">Privremeni prenaponi: Nagli ispad opterećenja. Rezonantne i ferorezonantne pojave. Privremeni prenaponi pri kratkim spojevima i podužnim nesimetrijama. </w:t>
            </w:r>
          </w:p>
          <w:p>
            <w:pPr>
              <w:pStyle w:val="TextBody"/>
              <w:numPr>
                <w:ilvl w:val="0"/>
                <w:numId w:val="3"/>
              </w:numPr>
              <w:rPr/>
            </w:pPr>
            <w:r>
              <w:rPr/>
              <w:t xml:space="preserve">Vrlo brzi prenaponi: Prenaponi pri sklapanju rastavljača u vanjskim i plinom izoliranim postrojenjima. </w:t>
            </w:r>
          </w:p>
          <w:p>
            <w:pPr>
              <w:pStyle w:val="TextBody"/>
              <w:numPr>
                <w:ilvl w:val="0"/>
                <w:numId w:val="3"/>
              </w:numPr>
              <w:rPr/>
            </w:pPr>
            <w:r>
              <w:rPr/>
              <w:t>Metaloksidni odvodnici prenapona: Konstruktivne karaktersitike. Klasifikacija. Izbor odvodnika prenapona. Ispitivanje odvodnika prenapona. Mogućnost kontrole stanja odvodnika prenapona u pogonu.</w:t>
            </w:r>
          </w:p>
          <w:p>
            <w:pPr>
              <w:pStyle w:val="Normal"/>
              <w:jc w:val="both"/>
              <w:rPr/>
            </w:pPr>
            <w:r>
              <w:rPr/>
            </w:r>
          </w:p>
          <w:p>
            <w:pPr>
              <w:pStyle w:val="Normal"/>
              <w:numPr>
                <w:ilvl w:val="0"/>
                <w:numId w:val="3"/>
              </w:numPr>
              <w:jc w:val="both"/>
              <w:rPr/>
            </w:pPr>
            <w:r>
              <w:rPr/>
              <w:t>Generiranje i mjerenje ispitnih napona: Generiranje  visokih istosmjernih izmjeničnih visokih napona i impulsnih  napona. Iskrište kao mjerni uređaj. Djelitelj napona. Drugi mjerni uređaj. Mjerenje struje primjenom shunta i zavojnice Rogowskog.</w:t>
            </w:r>
          </w:p>
          <w:p>
            <w:pPr>
              <w:pStyle w:val="Normal"/>
              <w:numPr>
                <w:ilvl w:val="0"/>
                <w:numId w:val="3"/>
              </w:numPr>
              <w:jc w:val="both"/>
              <w:rPr/>
            </w:pPr>
            <w:r>
              <w:rPr/>
              <w:t>Nove mjerne i dijagnostičke tehnike: Digitalni impulsni rekorederi.. Mjerenje električnog polja. Mjerenje veoma brzih tranzijenata u GIS-u. Mjerenje prostornih naboja. Elektro-optičke mjerne tehnike.</w:t>
            </w:r>
          </w:p>
          <w:p>
            <w:pPr>
              <w:pStyle w:val="Normal"/>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
              </w:numPr>
              <w:jc w:val="both"/>
              <w:rPr/>
            </w:pPr>
            <w:r>
              <w:rPr/>
              <w:t>Skripte pripremljene od strane odgovornog nastavnika i slajdovi s predavanja (nalaze se na WEB situ Fakulteta)</w:t>
            </w:r>
          </w:p>
          <w:p>
            <w:pPr>
              <w:pStyle w:val="Normal"/>
              <w:numPr>
                <w:ilvl w:val="0"/>
                <w:numId w:val="1"/>
              </w:numPr>
              <w:jc w:val="both"/>
              <w:rPr/>
            </w:pPr>
            <w:r>
              <w:rPr/>
              <w:t>S.Čaršimamović «Atmosferska pražnjenja», Institut za zaštitu od požara i eksplozije, Sarajevo 1999.</w:t>
            </w:r>
          </w:p>
          <w:p>
            <w:pPr>
              <w:pStyle w:val="Normal"/>
              <w:numPr>
                <w:ilvl w:val="0"/>
                <w:numId w:val="1"/>
              </w:numPr>
              <w:jc w:val="both"/>
              <w:rPr/>
            </w:pPr>
            <w:r>
              <w:rPr/>
              <w:t>A. Greenwood: «Electrical Transients in Power Systems», John Wiley and sons</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2"/>
              </w:numPr>
              <w:jc w:val="both"/>
              <w:rPr/>
            </w:pPr>
            <w:r>
              <w:rPr/>
              <w:t>E. Kuffel, W.S. Zaengel, J. Kuffel: «High Voltage Engineering Fundamentals», Newnes, 2000.</w:t>
            </w:r>
          </w:p>
          <w:p>
            <w:pPr>
              <w:pStyle w:val="Normal"/>
              <w:numPr>
                <w:ilvl w:val="0"/>
                <w:numId w:val="2"/>
              </w:numPr>
              <w:jc w:val="both"/>
              <w:rPr/>
            </w:pPr>
            <w:r>
              <w:rPr/>
              <w:t>M. Khalif: «High-Voltage Enegineering-Theory and Practice», Marcel Dekker Inc, 1990.</w:t>
            </w:r>
          </w:p>
          <w:p>
            <w:pPr>
              <w:pStyle w:val="Normal"/>
              <w:numPr>
                <w:ilvl w:val="0"/>
                <w:numId w:val="2"/>
              </w:numPr>
              <w:jc w:val="both"/>
              <w:rPr/>
            </w:pPr>
            <w:r>
              <w:rPr/>
              <w:t>N. Watson, J. Arrilaga: Power Systems Electromagnetic Transient Simulation IEE, 2003.</w:t>
            </w:r>
          </w:p>
          <w:p>
            <w:pPr>
              <w:pStyle w:val="Normal"/>
              <w:numPr>
                <w:ilvl w:val="0"/>
                <w:numId w:val="2"/>
              </w:numPr>
              <w:jc w:val="both"/>
              <w:rPr/>
            </w:pPr>
            <w:r>
              <w:rPr/>
              <w:t>H.M.Ryan «High-Voltage Enegineering and Testing», IE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Osim direktnih predavanja u auli, popraćenih izradom numeričkih zadataka od strane nastavnika (ukupno 24 sati), u okviru kursa predviđeno je provođenje dvije laboratorijske vježbe (6 sati) koje se odnose na ispitivanja visokonaponske oprem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jili svojim rezultatom postignutim prilikom provođenja pismene provjere. Za zaključivanje konačne prolazne ocjene nužno je da student: položi pismeni ispit i kolokvira laboratorijske vježbe.</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2,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24</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6</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9" w:hanging="540"/>
      <w:jc w:val="right"/>
      <w:rPr/>
    </w:pPr>
    <w:r>
      <w:rPr>
        <w:i/>
      </w:rPr>
      <w:t xml:space="preserve">Stranica </w:t>
    </w:r>
    <w:r>
      <w:rPr>
        <w:i/>
      </w:rPr>
      <w:fldChar w:fldCharType="begin"/>
    </w:r>
    <w:r>
      <w:rPr>
        <w:i/>
      </w:rPr>
      <w:instrText xml:space="preserve"> PAGE </w:instrText>
    </w:r>
    <w:r>
      <w:rPr>
        <w:i/>
      </w:rPr>
      <w:fldChar w:fldCharType="separate"/>
    </w:r>
    <w:r>
      <w:rPr>
        <w:i/>
      </w:rPr>
      <w:t>2</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2</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55:00Z</dcterms:created>
  <dc:creator>dekanat</dc:creator>
  <dc:description/>
  <dc:language>en-US</dc:language>
  <cp:lastModifiedBy>selma hanjalic</cp:lastModifiedBy>
  <cp:lastPrinted>2005-09-01T10:23:00Z</cp:lastPrinted>
  <dcterms:modified xsi:type="dcterms:W3CDTF">2006-04-20T08:02:00Z</dcterms:modified>
  <cp:revision>5</cp:revision>
  <dc:subject/>
  <dc:title>Naziv</dc:title>
</cp:coreProperties>
</file>