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</w:rPr>
              <w:t>Upravljanje potrošnjom električne energij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UPEE 36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studentima dati prijeko potrebna teorijska i praktična znanja koja se odnose na metode i metodologije za poboljšanje učinkovitosti u korištenju električne energije u industriji i kućanstvu, te izradu i implementaciju programa gospodarenja električnom energijom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 xml:space="preserve">Struktura potrošnje električne energije. Domaćinstva kao potrošači električne energije. </w:t>
            </w:r>
            <w:r>
              <w:rPr/>
              <w:t xml:space="preserve">Karakteristike industrijskih i komercijalnih potrošača.  Specijalni potrošač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kalna i distribuirana proizvodnja električne energije. Dnevni dijagram opterećenja. Vršno opterećenje. Mogućnost kontrole dijagrama opterećenja. Dijagrami opterećenja pojedinih potrošača i dijagrami opterećenja grupe potrošač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 xml:space="preserve">Različiti tarifni sistemi. </w:t>
            </w:r>
            <w:r>
              <w:rPr/>
              <w:t xml:space="preserve">Statičke i dinamičke tarife. Jednostavni i kompleksni sistemi kontrole potrošnje električne energij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snovni koncept sistema za upravljanje potrošnjom električne energije. Uredjaji za prikupljanje podataka. Sistemi za kontrolu opterećenja. Daljinsko očitanje potrošnje električne energij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azličite komunikacijske tehnologije i protokoli (WiFi, WiMax, Bluetooth, X-10, ZigBee, uskopojasna i širokopojasna PLC, xDSL, kabl, fiberoptičke veze, satelitske veze ..)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ntralni nadzorni sistem. Softverska riješenja. Integracije centralnog nadzornog sistema s tehničkim i komercijalnim sistemom isporučioca električne energije. Mogućnost integriranja sa sistemima za upravljanje, zaštitu i monitoring kvalitete električne energij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.L. Caperhart, W.J. Kennedy, W.C. Turner: Guide to Energy Management», Prentice Hall PTR, 2001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W.C. Turner: «Energy Management Handbook, Feirmont Press, 200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verski paket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(30 sati), pri čemu je svaka od tema kojese obrađuju popraćena demonstracijama praktičnih primjera uz primjenu multimedijalne podrš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seminarskog rada pripremljenog od strane studenta; predmet ovog rada je jedna od tema koju obrađuje kurs. Nakon toga student odgovara na druga dva pitanja koja se tiču preostalih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02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45:00Z</dcterms:modified>
  <cp:revision>6</cp:revision>
  <dc:subject/>
  <dc:title>Naziv</dc:title>
</cp:coreProperties>
</file>