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mehatronik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ETF EEI OMT 24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-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ilj ovog kursa je studentima dati osnovna znanja o mehatroničkim komponentama i načinu njihove integracije na različitim primjerima elektromehaničkih sistema.</w:t>
            </w:r>
          </w:p>
          <w:p>
            <w:pPr>
              <w:pStyle w:val="Normal"/>
              <w:rPr/>
            </w:pPr>
            <w:r>
              <w:rPr/>
              <w:t>Nakon upoznavanja i načelima sinergijske integracije tehničke mehanike, elektronike, energetske elektronike, računarstva  i informatike, s osnovnim mehatroničkim komponentama (aktuatori, pojačala, senzori), upravljačkim digitalnim sistemima, studenti postaju vješti u primjeni CAD alata za modeliranje, simulaciju, sintezu upravljačkog algoritma i upravljanje u realnom vremenu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efinicija mehatronike. Načela sinergijske integracije tehničke mehanike, elektronike, učinske elektronike, računalstva i informatike. Primjeri mehatroničkih sustav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ehatroničko projektiranje. Pristup projektiranju "od vrha prema dnu". Zahtjevi na mehatroničke komponente. Integrirane komponente (aktuatori, pojačala, senzori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nformatičke razine u mehatronici: regulacijska, komunikacijska, razina nadzora i zaštite, razina globalnog vođenja mehatroničkog sustava kao cjeli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ačelo D’Alambera i Lagrangeove jednadžbe gibanja u modeliranju elektromehaničkih sustav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Klasifikacija osnovnih mehanizama. Mehanički prijenosnici snage i gibanj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aboratorijski blok 1: Modeliranje i simulacija elektromehaničkih sustav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Osnovne karakteristike upravljačkih digitalnih sustav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lang w:val="en-US"/>
              </w:rPr>
              <w:t>Mikroprocesori, mikrokontroleri, digitni signalni procesori (DSP), programabilni logički kontroleri (PLC) Integracija mehatroničkog sustava na primjeru modela rotacijskih i ranslacijskih elektromehaničkih sustav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lang w:val="en-US"/>
              </w:rPr>
              <w:t>Laboratorijski blok 2: Upravljanje elektromehaničkim modulima, regulacija položaja i brzine, ravnotežnog položaja njihala, regulacija njihanj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Razvojni sustav za modeliranje, simulaciju, sintezu upravljačkog algoritma i upravljanje u stvarnom vremenu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Laboratorijski blok 3: Upravljanje sustava horizontalnog i vertikalnog transporta. Primjer suvremenog industrijskog rješenj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. J. Kamm: Understanding electromechanical engineering, an introduction to mehatronics, IEEE Press, 1996.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.E. Lishevski: Electromechanical systems, electric machines and applied mechatronics, CRC Press, 199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.G. Alciatore, M.B. Histand: Introduction to Mechatronics and Measurment Systemx, Mc Graw-Hill, 2003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irektna predavanja u auli, praćena izradom zadataka koji se odnose na modeliranje i simulaciju elektromehaničkih sistema (30 sati), integrirana su s vježbama u računarskoj laboratoriji – modeliranje i simulacija uz pomoć računara (15 sati) i eksperimentalnim laboratorijskim vježbama u okviru kojih se studenti upoznaju s načinim upravljanja elektromehaničkim modulima i sistemima (15 sati)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spit se sastoji iz pismenog dijela. Tokom izvođenja kursa predviđene su dvije parcijalne provjere znanja (jedna nakon prvih sedam sedmica i druga u posljednjoj sedmici). Student koji zadovolji na obje parcijalne provjere nalazi se u istoj poziciji kao i student koj je položio pismeni ispit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75" w:hanging="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40:00Z</dcterms:created>
  <dc:creator>dekanat</dc:creator>
  <dc:description/>
  <cp:keywords/>
  <dc:language>en-US</dc:language>
  <cp:lastModifiedBy>Ernedin Zajko</cp:lastModifiedBy>
  <cp:lastPrinted>2005-09-01T08:39:00Z</cp:lastPrinted>
  <dcterms:modified xsi:type="dcterms:W3CDTF">2006-04-20T12:33:00Z</dcterms:modified>
  <cp:revision>6</cp:revision>
  <dc:subject/>
  <dc:title>Naziv</dc:title>
</cp:coreProperties>
</file>