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Inženjerska elektromagnetik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O IEM 237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oristeći konkretne primjere iz elektroenergetike, prezentirati bazne koncepte niskofrekventne elektromagnetike, dajući studentima istodobno osnovna znanja iz numeričkih tehnika i kompjuterskog softvera koji se koristi za proračun polja. Kurs je fokusiran na razvoj praktičnih vještina u primjeni suvremenih alata i analiziranju rezultata računarskih simulacija. Bazni dio kursa posvećen je rješavanju skupine problema koji se odnose na proračun elektrostatičkih, magnetnih i termičkih polja u različitim aplikacijama iz elektroenergetike, uz pomoć komercijalno dostupnog softvera koji koristi metodu konačnih elemenat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
              </w:numPr>
              <w:jc w:val="both"/>
              <w:rPr/>
            </w:pPr>
            <w:r>
              <w:rPr/>
              <w:t>Uvod: Definicija elektromagnetnog  polja. Izvori elektromagnetnog polja: naboji i struje. Maxwellove jednadžbe: diferencijalni i integralni oblik.  Elektromagnetna polja u materijalu: vodiči, permanetni magnetni, dielektrici, drugi  magnetni materijali.  Energija i sila u elektromagnetnom polju. Elektromagnetna energija. Razdvajanje električnih i magnetnih polja.</w:t>
            </w:r>
          </w:p>
          <w:p>
            <w:pPr>
              <w:pStyle w:val="Normal"/>
              <w:numPr>
                <w:ilvl w:val="0"/>
                <w:numId w:val="2"/>
              </w:numPr>
              <w:jc w:val="both"/>
              <w:rPr/>
            </w:pPr>
            <w:r>
              <w:rPr/>
              <w:t>Električna polja: Skalarni električni potencijal, energija u statičkom električnom polju. Polarizacija. Kapacitet: kondenzatori, sistem vodiča i parcijalni kapaciteti. Statičko strujno polje u vodičima. Električne sile. Rješavanje statičkih električnih polja: Poissonova i Laplaceova jednadžba; granični uvjeti.</w:t>
            </w:r>
          </w:p>
          <w:p>
            <w:pPr>
              <w:pStyle w:val="Normal"/>
              <w:numPr>
                <w:ilvl w:val="0"/>
                <w:numId w:val="2"/>
              </w:numPr>
              <w:jc w:val="both"/>
              <w:rPr/>
            </w:pPr>
            <w:r>
              <w:rPr/>
              <w:t>Magnetna polja: Vektor magnetnog potencijala. Magnetni fluks. Jednadžbe magnetnih polja. Granični uvjeti. Samoinduktivnost i uzajamna induktivnost. Magnetne sile. Magnetni krugovi. Rješavanje magnetnih polja.</w:t>
            </w:r>
          </w:p>
          <w:p>
            <w:pPr>
              <w:pStyle w:val="Normal"/>
              <w:numPr>
                <w:ilvl w:val="0"/>
                <w:numId w:val="2"/>
              </w:numPr>
              <w:jc w:val="both"/>
              <w:rPr/>
            </w:pPr>
            <w:r>
              <w:rPr/>
              <w:t>Termička polja: Mehanizmi prijenosa topline i pripadne jednadžbe. Granični uvjeti. Matematička sličnost jednadžbi električnog, magnetnog i termičkog polja.</w:t>
            </w:r>
          </w:p>
          <w:p>
            <w:pPr>
              <w:pStyle w:val="Normal"/>
              <w:numPr>
                <w:ilvl w:val="0"/>
                <w:numId w:val="2"/>
              </w:numPr>
              <w:jc w:val="both"/>
              <w:rPr/>
            </w:pPr>
            <w:r>
              <w:rPr/>
              <w:t>Numeričke metode: Uvod u metode konačnih diferencija, konačnih elemenata, graničnih elemenata i konačnih volumena.</w:t>
            </w:r>
          </w:p>
          <w:p>
            <w:pPr>
              <w:pStyle w:val="Normal"/>
              <w:numPr>
                <w:ilvl w:val="0"/>
                <w:numId w:val="2"/>
              </w:numPr>
              <w:jc w:val="both"/>
              <w:rPr/>
            </w:pPr>
            <w:r>
              <w:rPr/>
              <w:t>Softver za rješavanje polja primjenom metode konačnih elemenata: Uvod u softversko okruženje, postavlja problem, crtanje geometrije, doznačavanje svojstva materijala i graničnih uvjeta, generiranje mreže, postprocesiranje. Rješavanje problemâ s ulančenim polji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3"/>
              </w:numPr>
              <w:jc w:val="both"/>
              <w:rPr/>
            </w:pPr>
            <w:r>
              <w:rPr/>
              <w:t>Skripte pripremljene od strane odgovornog nastavnika i slajdovi s predavanja (nalaze se na WEB situ Fakulteta)</w:t>
            </w:r>
          </w:p>
          <w:p>
            <w:pPr>
              <w:pStyle w:val="Normal"/>
              <w:numPr>
                <w:ilvl w:val="0"/>
                <w:numId w:val="3"/>
              </w:numPr>
              <w:jc w:val="both"/>
              <w:rPr/>
            </w:pPr>
            <w:r>
              <w:rPr/>
              <w:t>Z. Haznadar, Ž. Štih: «Elektromagnetizam I i II», Školska knjiga, 1997</w:t>
            </w:r>
          </w:p>
          <w:p>
            <w:pPr>
              <w:pStyle w:val="Normal"/>
              <w:numPr>
                <w:ilvl w:val="0"/>
                <w:numId w:val="3"/>
              </w:numPr>
              <w:jc w:val="both"/>
              <w:rPr/>
            </w:pPr>
            <w:r>
              <w:rPr/>
              <w:t>H. Zildžo: Računarske metode u elektroenergetici, ETF Sarajevo,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
              </w:numPr>
              <w:jc w:val="both"/>
              <w:rPr/>
            </w:pPr>
            <w:r>
              <w:rPr/>
              <w:t>S. Humpheries: «Field Solutions on Computer», CRC Press, 1998.</w:t>
            </w:r>
          </w:p>
          <w:p>
            <w:pPr>
              <w:pStyle w:val="Normal"/>
              <w:numPr>
                <w:ilvl w:val="0"/>
                <w:numId w:val="1"/>
              </w:numPr>
              <w:jc w:val="both"/>
              <w:rPr/>
            </w:pPr>
            <w:r>
              <w:rPr/>
              <w:t>J. Rothwell, M.J. Cloud: «Elechomagnetics», CRC Press, 2001.</w:t>
            </w:r>
          </w:p>
          <w:p>
            <w:pPr>
              <w:pStyle w:val="Normal"/>
              <w:numPr>
                <w:ilvl w:val="0"/>
                <w:numId w:val="1"/>
              </w:numPr>
              <w:jc w:val="both"/>
              <w:rPr/>
            </w:pPr>
            <w:r>
              <w:rPr/>
              <w:t>P. Hammond, J.K. Sykulski: «Engineering Electromagnetism: Physical processes and computation», Oxford Press, 1994.</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Nakon devet sati predavanja u auli u okviru kojih se izlažu tačke 1. i 2., četiri sata studenti rade u računarskoj laboratoriji – uvod u softversko okruženje, postavljanja problema. Nakon slijedećih devet sati predavanja (tačke 3. i 4.) studenti rade četiri sata u računarskoj laboratoriji – crtanje geometije. U okviru trinaest sati predavanja obrađuje se tačka 5. i nakon toga četiri sata vježbi u računarskoj laboratoriji – granični uvjeti, generiranje mreže, postprocesiranje. Nakon novih 16 sati rada u računarskoj laboratoriji (rješavanje modelnih problema iz električnih, magnetnih, termičkih i ulančenih polja), preostalih 16 sati studenti u računarskoj laboratoriji rade svoje projekte (rješavanje konkretnog problema primjenom komercijalno raspoloživog softvera baziranog na metodi konačnih elemenat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ljili svojim rezultatom postignutim prilikom provođenja pismene provjere. Za zaključivanje konačne prolazne ocjene nužno je da student: položi pismeni ispit i odbrani projekt.</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1</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28</w:t>
            </w:r>
          </w:p>
        </w:tc>
      </w:tr>
      <w:tr>
        <w:trPr/>
        <w:tc>
          <w:tcPr>
            <w:tcW w:w="3060" w:type="dxa"/>
            <w:gridSpan w:val="3"/>
            <w:tcBorders/>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16</w:t>
            </w:r>
          </w:p>
        </w:tc>
      </w:tr>
      <w:tr>
        <w:trPr/>
        <w:tc>
          <w:tcPr>
            <w:tcW w:w="3060" w:type="dxa"/>
            <w:gridSpan w:val="3"/>
            <w:tcBorders/>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left="340" w:hanging="0"/>
      <w:jc w:val="both"/>
    </w:pPr>
    <w:rPr>
      <w:rFonts w:eastAsia="SimSun;宋体"/>
      <w:lang w:eastAsia="zh-CN"/>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BodyText2">
    <w:name w:val="Body Text 2"/>
    <w:basedOn w:val="Normal"/>
    <w:qFormat/>
    <w:pPr/>
    <w:rPr>
      <w:sz w:val="20"/>
      <w:lang w:val="en-GB"/>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35:00Z</dcterms:created>
  <dc:creator>selma hanjalic</dc:creator>
  <dc:description/>
  <cp:keywords/>
  <dc:language>en-US</dc:language>
  <cp:lastModifiedBy>Ernedin Zajko</cp:lastModifiedBy>
  <dcterms:modified xsi:type="dcterms:W3CDTF">2006-04-20T12:30:00Z</dcterms:modified>
  <cp:revision>8</cp:revision>
  <dc:subject/>
  <dc:title>KURSEVI EEO</dc:title>
</cp:coreProperties>
</file>