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ktrotehnički materijal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ETM 24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ovog kursa je prezentirati osnovna znanja o materijalima koji se koriste u proizvodnji električnih aparata i mašina koristeći jedinstvenu raspravu koja povezuje svojstva, primjenu i kriterije njihovog izbora. Osim toga, pravi se kratak osvrt na tehnologije proizvodnje i/ili formiranja materijala, odnosno proizvoda koji su na njima bazirani. Na kraju kursa, putom praktičnih vježbi u laboratoriji, studenti se upoznaju s instrumentima i metodologijama koje se koriste za određivanje osnovnih električkih i mahaničkih svojstava razmatranih materijal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Uvod u znanost i tehnologiju materijala: Vrste materijala, konkurencija između materijala, budući razvoj u primjeni materijal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snovni koncepti u znanosti o meterijalima: atomska struktura materije, hemijske veze, agregatna stanja materije (čvrsto agregatno stanje: materijali s kristalnom strukturom, materijali s amorfnom strukturom, materijali s polimernom strukturom; tečno agregatno stanje: svojstvo tečnosti, tečni kristali, plinovito agregatno stanje: idealni plinovi, realni plinovi; plazma: prirodna plazma, formiranje plazme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snovna neelektrična svojstva materijala: termička svojstva, hemijska svojstva, mehanička svojstv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pći koncepti o materijalima koji se koriste u elektrotehnici: problemi vezani za izbor, klasifikacija materijala (konstrukcijski materijali, vodiči, magnetni materijali, izolacijski materijali); specifikacije materijal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Vodiči: električna svojstva (vodljivost, gubici), neelektrična svojstva (tehnologičnosti, termička svojstva), vrste vodiča (bakar i njegove legure, aluminijeve legure), kontaktni materijali, vodljivi polimeri, elektrolit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oluvodiči: električna svojstva (vodljivost, idealan i realan P.N spoj) poluvodički materijali (elementarni materijali, legure, organski materijal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upravodiči: supravodljivost i njezina primjena u industriji, supravodljivi materijali koji rade na visokim temperaturama, kriogeni materijal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zolacijski materijali: osnovna svojstva (vodljivost, propustljivost, gubici, dielektrična čvrstoća); izolacijski materijali: plinovi (zrak, SF</w:t>
            </w:r>
            <w:r>
              <w:rPr>
                <w:vertAlign w:val="subscript"/>
              </w:rPr>
              <w:t>6</w:t>
            </w:r>
            <w:r>
              <w:rPr/>
              <w:t xml:space="preserve">, vakum), tečni materijali (mineralna ulja), sintetički ugljikovodici, silikonska ulja, organski esteri), impregnirani sistemi, čvrsti materijali (neorganski, prirodni organski, termoplastični polimeri, elastomeri, termostabilni polimeri, kompozitni materijali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agnetni materijali: magnetna svojstva materijala; feromagnetni materijali (histereza, vrtložne struje, magnetostrifikacija), stalni magneti, antiferomagneti, ferimagneti; magnetni materijali (mehki i tvrdi feromagneti – gvožđe, kobalt, nikal legure), ferimagnetni materijali, magnetodielektrični materijali; mjere za sniženje gubitak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.D. Callister: «Material Science and Engineering», J. Wiley &amp; Sons, New York, 2000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lasična predavanja u auli podržana su softverom-CES Edu Pack teachin toolkit for materials and process education, koji omogućuje da se izučavanju materijala priđe s aspekta dizajna. Na taj način dolazi se do kritičke diskusije svojstava materijala, ispitivanja alternativnih materijala i procesa njihove proizvodnje i na razmatranje njihovih osnovnih svojstava. Nastavnim programom predviđeni fond od 60 sati provodi se kroz 40 sati direktnih predavanja u auli, 8 sati eksperimentalnih laboratorijskih vježbi i 12 sati rada u računarskoj laboratoriji na izradi projekta (rješavanje konkretnog problema primjenom komercijalno raspoloživog softvera CES Edu Pack)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pit se sastoji samo iz usmenog dijela. Za zaključivanje pozitivne konačne ocjene nužno je da student prethodno kolokvira laboratorijske vježbe i odbrani projekt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38:00Z</dcterms:created>
  <dc:creator>dekanat</dc:creator>
  <dc:description/>
  <dc:language>en-US</dc:language>
  <cp:lastModifiedBy>selma hanjalic</cp:lastModifiedBy>
  <cp:lastPrinted>2005-09-01T08:39:00Z</cp:lastPrinted>
  <dcterms:modified xsi:type="dcterms:W3CDTF">2006-04-19T10:35:00Z</dcterms:modified>
  <cp:revision>4</cp:revision>
  <dc:subject/>
  <dc:title>Naziv</dc:title>
</cp:coreProperties>
</file>