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aktikum iz elektroenergetike 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PE2 36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vaj kurs ima za cilj studentima predočiti osnovne numeričke alate primjenjene za rješavanje određenih problema u elektroenergetici  korištenjem gotovih softverskih paketa,  uključujući i osobno pokušavanje studenata u različitim laboratorijskim aktivnostima. Naglasak se stavlja na slijedeća pitanja: projektiranje pomoću računara, primjena numeričkih alata, mjerne tehnike, prikupljanje podataka, simuliranje električnih krugova i elektromagnetskih polja, analiza mjerenja i rezultata, računarska grafika, AD konverzija, itd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odeliranje ekvivalentnih elemenata električnih i energetskih mreža za potrebe proračuna stacionarnih i prijelaznih pojava u EES-u zasnovanih na konceptu rada EMTP-a program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spitivanje stabilnosti sistema diferencijalnih jednadžbi koji opisuju prijelazni proces u E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cedure statičke optimizacije – linearno i nelinearno programiranje sa i bez ograničenja. Simplex metoda, Gradijentna metoda, Newtnova metoda i Langrangeova metoda sa ograničenjima tipa jednakosti ili tipa jednakosti-nejednakos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gramska podrška - Primjena softverskih alata u elektroenergetic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oftverski alat FEMM i ANSYS za proračun elektromagnetnih polja metodom konačnih elemen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ctromagnetic Transient Program (EMTP/ATP + ATPDraw) za proračun prelaznih procesa u električnim i energetskim mrežam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YMGRD-SES softverski paket za proračun fenomena u uzemljivačkim sistemim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atlab. Osnovi Matlaba, Dodatni modul za upravljanje – Control System Toolbox, Simulink&amp;Power System Blockset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toCad, Paleta alata DRAW i MODIFY, Rad sa slojevima Layers, Kreiranje blokova, Definisanje atributa, Formiranje specifikacije opreme na osnovu crteža u AUTO CAD-u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H. Zildžo: Računarske metode u elektroenergetici, Univerzitet u  Sarajevu, 200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. Haznadar, Ž. Štih: Elektromagnetic Fields, Waves and Numerical Methods, IOS Press, 2000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. Arrillaga, C. R. Arnold: Computer Analysis of Power Systems, J. Wiley, 199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. L. Encarnacao, R. Lindner, E. Schlechtendahl : Computer aided design, Fundamentals and system architectures, Springer-Verlag, 199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.S. Krishnamoorthy, S. Rajeev : Computer aided design - Software and analytical tools, Springer Verlag, 199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. M. Ingels : What every engineer should know about Computer modeling and simulation, Marcel Dekker, New York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. Stark : What every engineer should know about Practical CAD / CAM applications, Marcel Dekker, New York, 199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MTP Rulebook, 199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atlab for Windows - User manual, The mathworks Inc.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. Finkelstein, AutoCAD 2002, Biblija, Mikro knjiga. Beograd, 2002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 i laboratorijske vježbe u računarskoj laboratoriji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spit se sastoji iz pismene provjere nakon završenog semestra. Uvjet za izlazak na pismenu provjeru je podnošenje pisanog izvještaja za svaku od vježbi i odbrana (kolokviranje) tih izvještaja. 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0:00Z</dcterms:created>
  <dc:creator>dekanat</dc:creator>
  <dc:description/>
  <dc:language>en-US</dc:language>
  <cp:lastModifiedBy>selma hanjalic</cp:lastModifiedBy>
  <cp:lastPrinted>2005-09-01T08:39:00Z</cp:lastPrinted>
  <dcterms:modified xsi:type="dcterms:W3CDTF">2006-04-20T06:49:00Z</dcterms:modified>
  <cp:revision>4</cp:revision>
  <dc:subject/>
  <dc:title>Naziv</dc:title>
</cp:coreProperties>
</file>