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ične instalacije i mjere sigurnosti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F EEI EIMS 35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–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ilj ovog kursa je dati osnovna znanja nužna za projektiranje električnih instalacija (srednjeg i) niskog napona, s posebnim naglaskom na mjere sigurnosti u različitim distributivnim sistemima (uzemljenje neutralne tačke). Kurs se oslanja na domaće i međunarodne norme u sektoru zaštite osoba od opasnosti izazvane električnom strujom i na kriterije provođenja mjera sigurnosti u električnim instalacijama i postrojenjima.</w:t>
            </w:r>
          </w:p>
          <w:p>
            <w:pPr>
              <w:pStyle w:val="Normal"/>
              <w:rPr/>
            </w:pPr>
            <w:r>
              <w:rPr/>
              <w:t>Na taj način studen će biti u stanju obavljati preliminarni dizajn i analizu rada električnih instalacija, od proračuna električnih parametara do konačnog izbora opreme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rste i karakteristike niskonaponskih mreža. Karakteristike potrošača. Planiranje potrošn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snovi projektiranja instalacija niskog napona: podloge, izbor lokacije, arhitekture i komponenata, provođenje mjera zašti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lasifikacija sistema: Kriteriji zaštite od indirektnih kontakata, zaštita od direktnih kontakata, zaštita od atmosferskih pražnjenj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istemi zaštite niskonaponskih mrež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snovne karakteristike uzemljivač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aktivna energija, harmonici, filteri i kompenzacioni uređaj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istemi neprekidnog napajanj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istemi nadzora i automatizacije niskonaponskih mrež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jektiranje sistema rasvje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ilozofija sigurnosti, sigurnost osoblja i instalacij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ktualna legislativa u oblasti električne sigurnost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tjecaj električne struje, u niskonaponskim instalacijama, na ljudsko tijelo, dozvoljeni naponi, tlo kao elektirčni vodič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Krajcar, Sajko, Skok, Škrlec: «Električne instalacije», Kigen, 2005.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asicki: Analysis and Design of Low-Voltage Power Systems, Wiley-VCH Verlag GmbH &amp; Co.KgaA, 20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.G. Seip: «Electrical Installation Handbook, Publicis MCD Verlag; John Viley &amp; Sons, 2000.A. Šantić: «Elektronička instrumentacija», Školska knjiga, 1993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edavanja koja se drže direktno u auli (15 sati) integrirana su s tutorialom u okviru kojega studenti pod vođenjem i uz pratnju tutora u računarskoj laboratoriji (15 sati) izvode konretan projekt električnih instalacija u zadanom stambenom ili industrijskom objektu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edviđen je samo usmeni ispit koji se sastoji iz prethodne diskusije projekta pripremljenog od strane studenta; nakon toga student odgovara na druga dva pitanja koja se tiču tema što ih obrađuje kurs.</w:t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25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329" w:hanging="54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57:00Z</dcterms:created>
  <dc:creator>dekanat</dc:creator>
  <dc:description/>
  <dc:language>en-US</dc:language>
  <cp:lastModifiedBy>selma hanjalic</cp:lastModifiedBy>
  <cp:lastPrinted>2005-09-01T10:23:00Z</cp:lastPrinted>
  <dcterms:modified xsi:type="dcterms:W3CDTF">2006-04-20T08:19:00Z</dcterms:modified>
  <cp:revision>5</cp:revision>
  <dc:subject/>
  <dc:title>Naziv</dc:title>
</cp:coreProperties>
</file>