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rmička konverzija energij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TF EEI ETKE 36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–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kursa je studentima dati osnovna znanja koja se odnose na jednu od baznih primjena električne enegrije – njezina pretvorba u toplotnu energiju. Osim pitanja koja se odnose na primjenu elektrotemije u industriji (elektrolučne i elektroindukcione peći) kurs tretira i pitanja njezine primjene u uređajima za zagrijavanje (indukcione peći, otpornici, mikrovalne peći)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pća pitanja – tehnoekonomska usporedba između tradicionalnih i suvremenih načina (električne peći) proizvodnje čel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ektrolučne peći (osnovne relacije, kružni dijagram, karakteristike i optimizacija funkcioniranja, dispozicija vodiča za napajanje, regulacij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dukcione peći (peći koje koriste nisku frekvencu napona napajanja i magnetni krug, problem uravnoteženja monofaznih opterećenja – SCOTTOV spoj, električki aspekt ponašanja peći, peći koje koriste nisku i srednju frekvencu izvora napajanja bez magnetne jezg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ređaji za zagrijavanje koji koriste indukcioni princi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ređaji za zagrijavanje koji koriste otpornik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ređaji za zagrijavanje koji koriste dielektričke gubitk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ikrovalne peći (princip rada, konstrukcija, pitanja vezana za sigurnost i utjecaj na zdravlje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verski paketi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se provodi kroz direktna predavanja u auli (30 sati), pri čemu je svaka od tema kojese obrađuju popraćena demonstracijama praktičnih primjera uz primjenu multimedijalne podršk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edviđen je samo usmeni ispit koji se sastoji iz prethodne diskusije seminarskog rada pripremljenog od strane studenta; predmet ovog rada je jedna od tema koju obrađuje kurs. Nakon toga student odgovara na druga dva pitanja koja se tiču preostalih tema što ih obrađuje kurs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29" w:hanging="54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00:00Z</dcterms:created>
  <dc:creator>dekanat</dc:creator>
  <dc:description/>
  <dc:language>en-US</dc:language>
  <cp:lastModifiedBy>selma hanjalic</cp:lastModifiedBy>
  <cp:lastPrinted>2005-09-01T10:23:00Z</cp:lastPrinted>
  <dcterms:modified xsi:type="dcterms:W3CDTF">2006-04-20T08:33:00Z</dcterms:modified>
  <cp:revision>4</cp:revision>
  <dc:subject/>
  <dc:title>Naziv</dc:title>
</cp:coreProperties>
</file>