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oenergetski sistem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O EES 35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ovog kursa je pridonijeti inženjerskoj komponenti nastavnog plana, posebno u pogledu inženjerske znanosti i dizajna. Studentima se daju fundamentalni koncepti elektroenergetike i razvijaju stručne sposobnosti u ovoj oblasti. Studenti će nakon uspješno savladanih zahtjeva koje im postavlja ovaj kurs biti u stanju i razumjeti različite matrične manipulacije koje se odnose na elektroenergetski sistem (EES), vršiti analize tokova snaga, vršiti analize kratkih spojeva, koristiti tipične softverske pakete, obavljati preliminarni dizajn i analizu različitih aspekata EES-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
              </w:numPr>
              <w:jc w:val="both"/>
              <w:rPr/>
            </w:pPr>
            <w:r>
              <w:rPr/>
              <w:t>Proizvodnja, prijenos i upotreba električne energije. Prijenosni, industrijski i komercijalni elektroenergetski sistemi. Komponente eklektroenergetskog sistema.</w:t>
            </w:r>
          </w:p>
          <w:p>
            <w:pPr>
              <w:pStyle w:val="Normal"/>
              <w:numPr>
                <w:ilvl w:val="0"/>
                <w:numId w:val="3"/>
              </w:numPr>
              <w:jc w:val="both"/>
              <w:rPr/>
            </w:pPr>
            <w:r>
              <w:rPr/>
              <w:t xml:space="preserve">Visokonaponski vodovi i kabeli. Odredjivanje električnih parametara visokonaponskih vodova i kabela.  Predstavljanje pojedinih elemenata sistema za različite vrste analiza stanja sistema. </w:t>
            </w:r>
          </w:p>
          <w:p>
            <w:pPr>
              <w:pStyle w:val="Normal"/>
              <w:numPr>
                <w:ilvl w:val="0"/>
                <w:numId w:val="3"/>
              </w:numPr>
              <w:jc w:val="both"/>
              <w:rPr/>
            </w:pPr>
            <w:r>
              <w:rPr/>
              <w:t xml:space="preserve">Naponske i strujne prilike na visokonaponskim vodovima.  Analiza kratkih spojeva i podužnih nesimetrija. Uzemljenje neutralne tačke. Izbor karakteristika opreme i podešenje relejne zaštite. </w:t>
            </w:r>
          </w:p>
          <w:p>
            <w:pPr>
              <w:pStyle w:val="Normal"/>
              <w:numPr>
                <w:ilvl w:val="0"/>
                <w:numId w:val="3"/>
              </w:numPr>
              <w:jc w:val="both"/>
              <w:rPr/>
            </w:pPr>
            <w:r>
              <w:rPr/>
              <w:t>Tokovi snaga u složenim elektroenergetskim sistemima. Gubici aktivne i reaktivne snage. Kompenzacija reaktivne snage.</w:t>
            </w:r>
          </w:p>
          <w:p>
            <w:pPr>
              <w:pStyle w:val="Normal"/>
              <w:numPr>
                <w:ilvl w:val="0"/>
                <w:numId w:val="3"/>
              </w:numPr>
              <w:jc w:val="both"/>
              <w:rPr/>
            </w:pPr>
            <w:r>
              <w:rPr/>
              <w:t>Osnove stabilnosti elektroenergetskog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jc w:val="both"/>
              <w:rPr/>
            </w:pPr>
            <w:r>
              <w:rPr/>
              <w:t>Skripte pripremljene od strane odgovornog nastavnika i slajdovi s predavanja (nalaze se na WEB situ Fakulteta)</w:t>
            </w:r>
          </w:p>
          <w:p>
            <w:pPr>
              <w:pStyle w:val="Normal"/>
              <w:numPr>
                <w:ilvl w:val="0"/>
                <w:numId w:val="1"/>
              </w:numPr>
              <w:jc w:val="both"/>
              <w:rPr/>
            </w:pPr>
            <w:r>
              <w:rPr/>
              <w:t>S.Sadović: Analiza elektroenergetskih sistema,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
              </w:numPr>
              <w:jc w:val="both"/>
              <w:rPr/>
            </w:pPr>
            <w:r>
              <w:rPr/>
              <w:t>B.M. Weedy, B.J. Cory: «Electric Power Systems», 1998.</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Kurs se provodi kroz direktna predavanja u auli, podržana primjerima i rješavanjem zadataka od strane nastavnika, tutorijale u okviru kojih studenti, pod vođenjem i uz pratnju tutora, rješavaju konkretne probleme i laboratorijske vježbe u računarskoj laboratoriji gdje se studenti uvode u softversko okruženje i postavljanje problema. Na kraju studenti rade u računarskoj laboratoriji na svojim projektima (rješavanje složenijeg problema primjenom raspoloživih softverskih paketa).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p>
            <w:pPr>
              <w:pStyle w:val="Normal"/>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2</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3</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5</w:t>
            </w:r>
          </w:p>
        </w:tc>
      </w:tr>
    </w:tbl>
    <w:p>
      <w:pPr>
        <w:pStyle w:val="Normal"/>
        <w:rPr/>
      </w:pPr>
      <w:r>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Arial Narrow" w:hAnsi="Arial Narrow" w:cs="Arial Narrow"/>
      <w:b w:val="false"/>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2">
    <w:name w:val="WW8Num44z2"/>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Arial Narrow" w:hAnsi="Arial Narrow" w:cs="Arial Narrow"/>
      <w:b w:val="false"/>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44:00Z</dcterms:created>
  <dc:creator>dekanat</dc:creator>
  <dc:description/>
  <dc:language>en-US</dc:language>
  <cp:lastModifiedBy>selma hanjalic</cp:lastModifiedBy>
  <cp:lastPrinted>2005-09-01T08:39:00Z</cp:lastPrinted>
  <dcterms:modified xsi:type="dcterms:W3CDTF">2006-04-19T13:17:00Z</dcterms:modified>
  <cp:revision>3</cp:revision>
  <dc:subject/>
  <dc:title>Naziv</dc:title>
</cp:coreProperties>
</file>