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ktrične mašin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M 35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Kurs ima za cilj dati osnovu za razumijevanje funkcioniranja glavnih vrsta električnih mašina. Za sve vrste električnih mašina bit će razmotreni: način rada, osnovni konstruktivni oblici, karakteristike te mjesta  primjene.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Osnove električnih mašin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rincipi i energetski bilans elektromehaničke pretvorbe energije. Elementarna električna mašina. Inducirani naponi i elektromagnetni moment. Principi izvedbe magnetnih krugova-jezgre i namoti. Magnetna polja: istosmjerna, jednofazna i trofazn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Transformatori:</w:t>
            </w:r>
            <w:r>
              <w:rPr/>
              <w:t xml:space="preserve"> Konstrukcijska izvedba- jezgre i namoti. Jednofazni i trofazni transformatori. Nadomjesne šeme, fazorski dijagrami, prazni hod i kratki spoj i rad s opterećenjem. Grupe spoja trofaznih transformatora. Paralelan rad. Autotransformatori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sinhrone mašin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Konstrukcijska izvedba-jezgre i namoti. Princip rada: motor, generator, elektromagnetna kočnica. Klizno-kolutni i kafezni motori. Nadomjesna šema, pokus praznog hoda i kratkog spoja. Modeli za analizu rada.Elektromagnetni moment i mehanička karakteristika motora. Asinhroni generator. Načini pokretanja. Podešenje brzine vrtnje. Jednofazni asinhroni motor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Sinhrone mašine:</w:t>
            </w:r>
            <w:r>
              <w:rPr/>
              <w:t xml:space="preserve"> Konstrukcijska izvedba - jezgre i namoti. Sistemi pobude. Princip rada - motor, generator. Priključenje generatora na mrežu i  pokretanje sinhronih motora. Modeli za analizu rada.- opći i kvazistacionarni model. Sinhroni stroj s neistaknutim polovima: nadomjesne šeme, naponske jednačine, fazorski dijagrami. Rad stroja na vlastitoj mreži, rad stroja na krutoj mreži. Bilans snaga i faktor korisnosti. Mehanički i elektromagnetni moment. Kružni dijagrami struja i pogonski dijagram.  Sinhroni stroj s istaknutim polovi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Kolektorske mašine:</w:t>
            </w:r>
            <w:r>
              <w:rPr>
                <w:b/>
                <w:bCs/>
              </w:rPr>
              <w:t xml:space="preserve"> </w:t>
            </w:r>
            <w:r>
              <w:rPr/>
              <w:t>Konstrukcijska izvedba - jezgre i namoti. Princip rada-motor generator. Magnetna polja. Reakcija armature i komutacija. Vrste pobude: nezavisna, paralelna, serijska i kompaundirana.  Motori - mehaničke karakteristike. Generatori - vanjske karakteristi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Š. Mašić: «Električni stojevi», Unverzitet u Sarajevu - Elektrotehnički fakultet u Sarajevu, Sarajevo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. Wolf:  «Osnove električnih strojeva» Školska knjiga Zagreb, 1995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. E. Fitzgerald, C. Kinsley, S.D. Umans: «Electric machinery», Mc Graw – Hill, 199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. Jadrić, B. Frančić: «Dinamika električnih strojeva»Graphis Zagreb, 1998.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ogram kursa provodi se kroz direktna predavanja u auli podržana primjerima i rješavanjem zadataka od strane nastavnika (10 sati), integrirana s dva druga oblika nastav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/>
              <w:t>Tutorial (15 sati) u okviru kojeg studenti, pod vođenjem i uz pratnju tutora, u računarskoj laboratoriji rješavaju zadatke koristeći programski paket Matlab-Simulink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/>
              <w:t>Praktične laboratorijske vježbe (16 sati) koje se sastoje iz mjerenja i analize funkcioniranja električnih mašin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u pravilu sastoji samo iz pismene provjere; usmeni ispit je fakultativan i odnosi se samo na studente koji nisu zadovoljili svojim rezultatom postignutim na pismenoj provjeri.</w:t>
            </w:r>
          </w:p>
          <w:p>
            <w:pPr>
              <w:pStyle w:val="Normal"/>
              <w:rPr/>
            </w:pPr>
            <w:r>
              <w:rPr/>
              <w:t>Za zaključivanje konačne prolazne ocjene nužno je da student položi pismeni ispit i odbrani (kolokvira) izvještaje sa svih vježbi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1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2:56:00Z</dcterms:modified>
  <cp:revision>4</cp:revision>
  <dc:subject/>
  <dc:title>Naziv</dc:title>
</cp:coreProperties>
</file>