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ELEKTROTEHNIČKI FAKULTET SARAJEVO     </w:t>
        <w:tab/>
        <w:tab/>
        <w:t xml:space="preserve">A.G. 2015/16 (zimski semestar)     </w:t>
      </w:r>
      <w:r>
        <w:rPr>
          <w:color w:val="000000"/>
          <w:lang w:val="hr-HR"/>
        </w:rPr>
        <w:t xml:space="preserve">                     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VA (322 mjest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2"/>
        <w:gridCol w:w="1400"/>
        <w:gridCol w:w="2517"/>
        <w:gridCol w:w="2517"/>
        <w:gridCol w:w="2711"/>
        <w:gridCol w:w="2517"/>
        <w:gridCol w:w="2516"/>
      </w:tblGrid>
      <w:tr>
        <w:trPr/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bCs/>
                <w:color w:val="000000"/>
                <w:sz w:val="18"/>
                <w:szCs w:val="18"/>
                <w:lang w:val="bs-B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s-BA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lektrotehnike/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N. Behlilov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1/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H. Fatki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1/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 H. Fatk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bs-BA"/>
              </w:rPr>
              <w:t xml:space="preserve">P    </w:t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ženjerska fizika 1/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H.Šami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tva/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 H. Šupi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lektrotehnike/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N. Behlilov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1/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 H. Fatki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1/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 H. Fatk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bs-BA"/>
              </w:rPr>
              <w:t xml:space="preserve">P    </w:t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ženjerska fizika 1/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H.Šami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tva/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 H. Šupi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lektrotehnike/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N. Behlilov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</w:t>
            </w:r>
            <w:r>
              <w:rPr>
                <w:color w:val="000000"/>
                <w:sz w:val="18"/>
                <w:szCs w:val="18"/>
              </w:rPr>
              <w:t xml:space="preserve">Razvoj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gramskih rješen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Dž. Đonko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/>
              </w:rPr>
              <w:t>P</w:t>
            </w: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earna algebra i geometrija/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 A. Odž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bs-BA"/>
              </w:rPr>
              <w:t xml:space="preserve">P    </w:t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ženjerska fizika 1/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H.Šami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tva/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 H. Šupi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lektrotehnike/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N. Behlilov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</w:t>
            </w:r>
            <w:r>
              <w:rPr>
                <w:color w:val="000000"/>
                <w:sz w:val="18"/>
                <w:szCs w:val="18"/>
              </w:rPr>
              <w:t xml:space="preserve">Razvoj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gramskih rješen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Dž. Đonko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/>
              </w:rPr>
              <w:t>P</w:t>
            </w: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earna algebra i geometrija/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 A. Odž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</w:t>
            </w:r>
            <w:r>
              <w:rPr>
                <w:color w:val="000000"/>
                <w:sz w:val="18"/>
                <w:szCs w:val="18"/>
              </w:rPr>
              <w:t xml:space="preserve">Razvoj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gramskih rješen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Dž. Đonko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/>
              </w:rPr>
              <w:t>P</w:t>
            </w: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earna algebra i geometrija/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 A. Odž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1/I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H. Fatki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lektrotehnike/I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N. Behlilovi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7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1/I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H. Fatk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/>
              </w:rPr>
              <w:t>P</w:t>
            </w: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earna algebra i geometrija/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 A. Odžak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tva/I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 H. Šup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1/I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H. Fatki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lektrotehnike/I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N. Behlilovi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5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5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1/I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H. Fatk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/>
              </w:rPr>
              <w:t>P</w:t>
            </w: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earna algebra i geometrija/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 A. Odžak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tva/I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 H. Šup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lektrotehnike/I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N. Behlilovi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bs-BA"/>
              </w:rPr>
              <w:t xml:space="preserve">P    </w:t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ženjerska fizika 1/I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H.Šam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/>
              </w:rPr>
              <w:t>P</w:t>
            </w: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earna algebra i geometrija/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 A. Odžak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tva/I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 H. Šup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</w:t>
            </w:r>
            <w:r>
              <w:rPr>
                <w:color w:val="000000"/>
                <w:sz w:val="18"/>
                <w:szCs w:val="18"/>
              </w:rPr>
              <w:t xml:space="preserve">Osnov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energetskih sistem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 dr.  S. Bišanovi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lektrotehnike/I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N. Behlilovi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bs-BA"/>
              </w:rPr>
              <w:t xml:space="preserve">P    </w:t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ženjerska fizika 1/I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H.Šam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</w:t>
            </w:r>
            <w:r>
              <w:rPr>
                <w:color w:val="000000"/>
                <w:sz w:val="18"/>
                <w:szCs w:val="18"/>
              </w:rPr>
              <w:t xml:space="preserve">Osnov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energetskih sistem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 dr.  S. Bišanovi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bs-BA"/>
              </w:rPr>
              <w:t xml:space="preserve">P    </w:t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ženjerska fizika 1/I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H.Šam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</w:t>
            </w:r>
            <w:r>
              <w:rPr>
                <w:color w:val="000000"/>
                <w:sz w:val="18"/>
                <w:szCs w:val="18"/>
              </w:rPr>
              <w:t xml:space="preserve">Osnov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energetskih sistem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 dr.  S. Bišanovi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2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,00 – </w:t>
            </w: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ELEKTROTEHNIČKI FAKULTET SARAJEVO     </w:t>
        <w:tab/>
        <w:tab/>
        <w:t xml:space="preserve">A.G. 2015/16 (zimski semestar)      </w:t>
        <w:tab/>
        <w:t xml:space="preserve">    </w:t>
      </w:r>
      <w:r>
        <w:rPr>
          <w:color w:val="000000"/>
          <w:lang w:val="hr-HR"/>
        </w:rPr>
        <w:t xml:space="preserve">       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MA (154 mjest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</w:t>
            </w:r>
            <w:r>
              <w:rPr>
                <w:color w:val="000000"/>
                <w:sz w:val="18"/>
                <w:szCs w:val="18"/>
              </w:rPr>
              <w:t xml:space="preserve">Algoritmi i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ukture podatak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 H. Šup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  </w:t>
            </w:r>
            <w:r>
              <w:rPr>
                <w:color w:val="000000"/>
                <w:sz w:val="18"/>
                <w:szCs w:val="18"/>
              </w:rPr>
              <w:t xml:space="preserve">Automati i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malni jezic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 H. Šup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</w:t>
            </w:r>
            <w:r>
              <w:rPr>
                <w:color w:val="000000"/>
                <w:sz w:val="18"/>
                <w:szCs w:val="18"/>
              </w:rPr>
              <w:t xml:space="preserve">Algoritmi i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ukture podatak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 H. Šup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a mjerenj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A.Muhare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kretna matematik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Ž. Jur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  </w:t>
            </w:r>
            <w:r>
              <w:rPr>
                <w:color w:val="000000"/>
                <w:sz w:val="18"/>
                <w:szCs w:val="18"/>
              </w:rPr>
              <w:t xml:space="preserve">Automati i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malni jezic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 H. Šup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</w:t>
            </w:r>
            <w:r>
              <w:rPr>
                <w:color w:val="000000"/>
                <w:sz w:val="18"/>
                <w:szCs w:val="18"/>
              </w:rPr>
              <w:t xml:space="preserve">Algoritmi i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ukture podatak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 H. Šup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a mjerenj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A.Muhare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kretna matematik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Ž. Jur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/T             </w:t>
            </w:r>
            <w:r>
              <w:rPr>
                <w:color w:val="000000"/>
                <w:sz w:val="18"/>
                <w:szCs w:val="18"/>
              </w:rPr>
              <w:t xml:space="preserve">Automati i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malni jezic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 H. Šup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  </w:t>
            </w:r>
            <w:r>
              <w:rPr>
                <w:color w:val="000000"/>
                <w:sz w:val="18"/>
                <w:szCs w:val="18"/>
              </w:rPr>
              <w:t xml:space="preserve">Osnov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racionih istraživan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Ž. Jur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nearna algebra i geometr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a mjerenj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A.Muhare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kretna matematik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Ž. Jur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baza podata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.  E.Buz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  </w:t>
            </w:r>
            <w:r>
              <w:rPr>
                <w:color w:val="000000"/>
                <w:sz w:val="18"/>
                <w:szCs w:val="18"/>
              </w:rPr>
              <w:t xml:space="preserve">Osnov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racionih istraživan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Ž. Jur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nearna algebra i geometr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</w:t>
            </w:r>
            <w:r>
              <w:rPr>
                <w:color w:val="000000"/>
                <w:sz w:val="18"/>
                <w:szCs w:val="18"/>
              </w:rPr>
              <w:t xml:space="preserve">Osnov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čunarskih mre</w:t>
            </w:r>
            <w:r>
              <w:rPr>
                <w:color w:val="000000"/>
                <w:sz w:val="18"/>
                <w:szCs w:val="18"/>
                <w:lang w:val="hr-HR"/>
              </w:rPr>
              <w:t>ž</w:t>
            </w:r>
            <w:r>
              <w:rPr>
                <w:color w:val="000000"/>
                <w:sz w:val="18"/>
                <w:szCs w:val="18"/>
              </w:rPr>
              <w:t>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dr  K. Hajdare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stemsko programiranj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S Rib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baza podata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.  E.Buz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  </w:t>
            </w:r>
            <w:r>
              <w:rPr>
                <w:color w:val="000000"/>
                <w:sz w:val="18"/>
                <w:szCs w:val="18"/>
              </w:rPr>
              <w:t xml:space="preserve">Osnov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racionih istraživan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Ž. Jur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i krugovi 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  S. Biš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</w:t>
            </w:r>
            <w:r>
              <w:rPr>
                <w:color w:val="000000"/>
                <w:sz w:val="18"/>
                <w:szCs w:val="18"/>
              </w:rPr>
              <w:t xml:space="preserve">Osnov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čunarskih mre</w:t>
            </w:r>
            <w:r>
              <w:rPr>
                <w:color w:val="000000"/>
                <w:sz w:val="18"/>
                <w:szCs w:val="18"/>
                <w:lang w:val="hr-HR"/>
              </w:rPr>
              <w:t>ž</w:t>
            </w:r>
            <w:r>
              <w:rPr>
                <w:color w:val="000000"/>
                <w:sz w:val="18"/>
                <w:szCs w:val="18"/>
              </w:rPr>
              <w:t>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dr  K. Hajdare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Sistemsko programiranj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S Rib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baza podata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.  E.Buz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i krugovi 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  S. Biš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</w:t>
            </w:r>
            <w:r>
              <w:rPr>
                <w:color w:val="000000"/>
                <w:sz w:val="18"/>
                <w:szCs w:val="18"/>
              </w:rPr>
              <w:t xml:space="preserve">Osnov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čunarskih mre</w:t>
            </w:r>
            <w:r>
              <w:rPr>
                <w:color w:val="000000"/>
                <w:sz w:val="18"/>
                <w:szCs w:val="18"/>
                <w:lang w:val="hr-HR"/>
              </w:rPr>
              <w:t>ž</w:t>
            </w:r>
            <w:r>
              <w:rPr>
                <w:color w:val="000000"/>
                <w:sz w:val="18"/>
                <w:szCs w:val="18"/>
              </w:rPr>
              <w:t>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dr  K. Hajdare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stemsko programiranj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S Rib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formacioni sistem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  A. Karabeg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i krugovi 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  S. Biš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formacioni sistem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  A. Karabeg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i krugovi 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  S. Biš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formacioni sistem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  A. Karabeg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z w:val="20"/>
        </w:rPr>
      </w:pPr>
      <w:r>
        <w:rPr>
          <w:color w:val="000000"/>
          <w:szCs w:val="24"/>
        </w:rPr>
        <w:t xml:space="preserve">ELEKTROTEHNIČKI FAKULTET SARAJEVO     </w:t>
        <w:tab/>
        <w:tab/>
        <w:t xml:space="preserve">A.G. 2015/16 (zimski semestar)      </w:t>
        <w:tab/>
        <w:tab/>
      </w:r>
      <w:r>
        <w:rPr>
          <w:color w:val="000000"/>
          <w:szCs w:val="24"/>
          <w:lang w:val="hr-HR"/>
        </w:rPr>
        <w:t xml:space="preserve">     </w:t>
      </w:r>
      <w:r>
        <w:rPr>
          <w:color w:val="000000"/>
          <w:szCs w:val="24"/>
        </w:rPr>
        <w:t>SALA:</w:t>
      </w:r>
      <w:r>
        <w:rPr>
          <w:b/>
          <w:color w:val="000000"/>
          <w:szCs w:val="24"/>
          <w:u w:val="single"/>
        </w:rPr>
        <w:t xml:space="preserve"> S0 (70 mjesta)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hnologija visokonapons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zola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2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čunarska grafi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Prof. dr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hr-HR"/>
              </w:rPr>
              <w:t>S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hr-HR"/>
              </w:rPr>
              <w:t>Riz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NN sistemi i upotreba el. energ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dr A. Muharemov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n. algebra i geometr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Grupa 4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hnologija visokonapons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zola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2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čunarska grafi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Prof. dr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hr-HR"/>
              </w:rPr>
              <w:t>S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hr-HR"/>
              </w:rPr>
              <w:t>Riz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NN sistemi i upotreba el. energ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dr A. Muharemov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n. algebra i geometr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Grupa 4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Lin. algebra i geometr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Grupa 3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n. algebra i geometr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Grupa 2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  <w:r>
              <w:rPr>
                <w:b/>
                <w:bCs/>
                <w:color w:val="000000"/>
                <w:sz w:val="18"/>
                <w:szCs w:val="18"/>
                <w:lang w:val="hr-HR"/>
              </w:rPr>
              <w:t>/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čunarska grafi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Prof. dr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hr-HR"/>
              </w:rPr>
              <w:t>S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hr-HR"/>
              </w:rPr>
              <w:t>Riz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NN sistemi i upotreba el. energ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dr A. Muharemov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n. algebra i geometr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Grupa 3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n. algebra i geometr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Grupa 2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NN sistemi i upotreba el. energ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2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n. algebra i geometr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Grupa 4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4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2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n. algebra i geometr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Grupa 4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4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2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n. algebra i geometr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Grupa 3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4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n. algebra i geometr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Grupa 2/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2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n. algebra i geometr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Grupa 3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4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n. algebra i geometr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Grupa 2/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3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/>
      </w:pPr>
      <w:r>
        <w:rPr>
          <w:color w:val="000000"/>
        </w:rPr>
        <w:t xml:space="preserve">ELEKTROTEHNIČKI FAKULTET SARAJEVO     </w:t>
        <w:tab/>
        <w:tab/>
        <w:t xml:space="preserve">A.G. 2015/16 (zimski semestar)      </w:t>
        <w:tab/>
        <w:t xml:space="preserve">    </w:t>
      </w:r>
      <w:r>
        <w:rPr>
          <w:color w:val="000000"/>
          <w:lang w:val="hr-HR"/>
        </w:rPr>
        <w:t xml:space="preserve">        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EE1 (54 mjesta i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  <w:sz w:val="28"/>
          <w:u w:val="single"/>
        </w:rPr>
        <w:t>13 računar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0"/>
        <w:gridCol w:w="1402"/>
        <w:gridCol w:w="2521"/>
        <w:gridCol w:w="2521"/>
        <w:gridCol w:w="2521"/>
        <w:gridCol w:w="2521"/>
        <w:gridCol w:w="2516"/>
      </w:tblGrid>
      <w:tr>
        <w:trPr/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</w:rPr>
              <w:t>T/L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Elektroenergetski sistem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>Eksploatac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i upravljanje EES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 dr.  S. Avdaković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T/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tribuirana proizvodnja električne energij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 </w:t>
            </w:r>
            <w:r>
              <w:rPr>
                <w:color w:val="000000"/>
                <w:sz w:val="18"/>
                <w:szCs w:val="18"/>
              </w:rPr>
              <w:t xml:space="preserve">Inženjerska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magneti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Prof. dr. S.Čaršimamović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</w:rPr>
              <w:t>T/L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Elektroenergetski sistem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>Eksploatac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i upravljanje EES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 dr.  S. Avdaković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T/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tribuirana proizvodnja električne energij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 </w:t>
            </w:r>
            <w:r>
              <w:rPr>
                <w:color w:val="000000"/>
                <w:sz w:val="18"/>
                <w:szCs w:val="18"/>
              </w:rPr>
              <w:t xml:space="preserve">Inženjerska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magneti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Prof. dr. S.Čaršimamović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</w:rPr>
              <w:t>T/L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Elektroenergetski sistem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>Eksploatac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i upravljanje EES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 dr.  S. Avdaković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Inženjerska matematika 3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tribuirana proizvodnja električne energij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 </w:t>
            </w:r>
            <w:r>
              <w:rPr>
                <w:color w:val="000000"/>
                <w:sz w:val="18"/>
                <w:szCs w:val="18"/>
              </w:rPr>
              <w:t xml:space="preserve">Inženjerska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magneti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Prof. dr. S.Čaršimamović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</w:rPr>
              <w:t>T/L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Industrijski i distributivni EE sistem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</w:rPr>
              <w:t>T/L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Analiz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e</w:t>
            </w:r>
            <w:r>
              <w:rPr>
                <w:color w:val="000000"/>
                <w:sz w:val="18"/>
                <w:szCs w:val="18"/>
              </w:rPr>
              <w:t>lektroenergetski</w:t>
            </w:r>
            <w:r>
              <w:rPr>
                <w:color w:val="000000"/>
                <w:sz w:val="18"/>
                <w:szCs w:val="18"/>
                <w:lang w:val="hr-HR"/>
              </w:rPr>
              <w:t>h</w:t>
            </w:r>
            <w:r>
              <w:rPr>
                <w:color w:val="000000"/>
                <w:sz w:val="18"/>
                <w:szCs w:val="18"/>
              </w:rPr>
              <w:t xml:space="preserve"> sistem</w:t>
            </w:r>
            <w:r>
              <w:rPr>
                <w:color w:val="000000"/>
                <w:sz w:val="18"/>
                <w:szCs w:val="18"/>
                <w:lang w:val="hr-HR"/>
              </w:rPr>
              <w:t>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T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Eksploatac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i upravljanje EES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           </w:t>
            </w:r>
            <w:r>
              <w:rPr>
                <w:color w:val="000000"/>
                <w:sz w:val="18"/>
                <w:szCs w:val="18"/>
              </w:rPr>
              <w:t>Osnov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elektroenergetskih sistema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Inženjerska matematika 3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</w:rPr>
              <w:t>Distribuirana proizvodnja električne energij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/L 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elektromagnetika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</w:rPr>
              <w:t>T/L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Industrijski i distributivni EE sistem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</w:rPr>
              <w:t>T/L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Analiz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e</w:t>
            </w:r>
            <w:r>
              <w:rPr>
                <w:color w:val="000000"/>
                <w:sz w:val="18"/>
                <w:szCs w:val="18"/>
              </w:rPr>
              <w:t>lektroenergetski</w:t>
            </w:r>
            <w:r>
              <w:rPr>
                <w:color w:val="000000"/>
                <w:sz w:val="18"/>
                <w:szCs w:val="18"/>
                <w:lang w:val="hr-HR"/>
              </w:rPr>
              <w:t>h</w:t>
            </w:r>
            <w:r>
              <w:rPr>
                <w:color w:val="000000"/>
                <w:sz w:val="18"/>
                <w:szCs w:val="18"/>
              </w:rPr>
              <w:t xml:space="preserve"> sistem</w:t>
            </w:r>
            <w:r>
              <w:rPr>
                <w:color w:val="000000"/>
                <w:sz w:val="18"/>
                <w:szCs w:val="18"/>
                <w:lang w:val="hr-HR"/>
              </w:rPr>
              <w:t>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T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Eksploatac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i upravljanje EES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elektroenergetskih sistema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</w:rPr>
              <w:t>Distribuirana proizvodnja električne energij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/L 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elektromagnetika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</w:rPr>
              <w:t>T/L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Industrijski i distributivni EE sistem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</w:rPr>
              <w:t>T/L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Analiz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e</w:t>
            </w:r>
            <w:r>
              <w:rPr>
                <w:color w:val="000000"/>
                <w:sz w:val="18"/>
                <w:szCs w:val="18"/>
              </w:rPr>
              <w:t>lektroenergetski</w:t>
            </w:r>
            <w:r>
              <w:rPr>
                <w:color w:val="000000"/>
                <w:sz w:val="18"/>
                <w:szCs w:val="18"/>
                <w:lang w:val="hr-HR"/>
              </w:rPr>
              <w:t>h</w:t>
            </w:r>
            <w:r>
              <w:rPr>
                <w:color w:val="000000"/>
                <w:sz w:val="18"/>
                <w:szCs w:val="18"/>
              </w:rPr>
              <w:t xml:space="preserve"> sistem</w:t>
            </w:r>
            <w:r>
              <w:rPr>
                <w:color w:val="000000"/>
                <w:sz w:val="18"/>
                <w:szCs w:val="18"/>
                <w:lang w:val="hr-HR"/>
              </w:rPr>
              <w:t>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L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Eksploatac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i upravljanje EES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</w:rPr>
              <w:t>elektroenergetskih sistem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T/L 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elektromagnetika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</w:rPr>
              <w:t>T/L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Industrijski i distributivni EE sistem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</w:rPr>
              <w:t>T/L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Analiz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e</w:t>
            </w:r>
            <w:r>
              <w:rPr>
                <w:color w:val="000000"/>
                <w:sz w:val="18"/>
                <w:szCs w:val="18"/>
              </w:rPr>
              <w:t>lektroenergetski</w:t>
            </w:r>
            <w:r>
              <w:rPr>
                <w:color w:val="000000"/>
                <w:sz w:val="18"/>
                <w:szCs w:val="18"/>
                <w:lang w:val="hr-HR"/>
              </w:rPr>
              <w:t>h</w:t>
            </w:r>
            <w:r>
              <w:rPr>
                <w:color w:val="000000"/>
                <w:sz w:val="18"/>
                <w:szCs w:val="18"/>
              </w:rPr>
              <w:t xml:space="preserve"> sistem</w:t>
            </w:r>
            <w:r>
              <w:rPr>
                <w:color w:val="000000"/>
                <w:sz w:val="18"/>
                <w:szCs w:val="18"/>
                <w:lang w:val="hr-HR"/>
              </w:rPr>
              <w:t>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L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Eksploatac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i upravljanje EES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</w:rPr>
              <w:t>elektroenergetskih sistem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/L 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elektromagnetika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</w:rPr>
              <w:t>T/L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Elektroenergetski sistem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eričko modeliranj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L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Eksploatac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i upravljanje EES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T/L 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elektromagnetika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</w:rPr>
              <w:t>T/L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Elektroenergetski sistem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eričko modeliranj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L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Eksploatac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i upravljanje EES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/L 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elektromagnetika</w:t>
            </w:r>
          </w:p>
        </w:tc>
      </w:tr>
      <w:tr>
        <w:trPr>
          <w:trHeight w:val="54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eričko modeliranj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L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Eksploatac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i upravljanje EES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/L 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elektromagnetika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2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eričko modeliranj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L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Eksploatac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i upravljanje EES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/L 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elektromagnetika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3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 – 20,4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/L 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elektromagnetika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br w:type="page"/>
      </w:r>
      <w:r>
        <w:rPr>
          <w:color w:val="000000"/>
        </w:rPr>
        <w:t xml:space="preserve">ELEKTROTEHNIČKI FAKULTET SARAJEVO     </w:t>
        <w:tab/>
        <w:tab/>
        <w:t xml:space="preserve">A.G. 2015/16 (zimski semestar)      </w:t>
        <w:tab/>
        <w:tab/>
        <w:t xml:space="preserve">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EE2 (54 mjest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ftverski inženjering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. D. Bošk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energetskih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</w:t>
            </w:r>
            <w:r>
              <w:rPr>
                <w:color w:val="000000"/>
                <w:sz w:val="18"/>
                <w:szCs w:val="18"/>
              </w:rPr>
              <w:t>Električne instalaci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mjere sigurnost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A.Muhare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4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2/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ftverski inženjering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. D. Bošk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energetskih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/L    </w:t>
            </w:r>
            <w:r>
              <w:rPr>
                <w:color w:val="000000"/>
                <w:sz w:val="18"/>
                <w:szCs w:val="18"/>
              </w:rPr>
              <w:t>Električne instalaci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mjere sigurnost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A.Muhare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4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2/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ftverski inženjering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. D. Bošk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energetskih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hnika  visokog napon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S.Čaršima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4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2/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Električna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energetskih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hnika  visokog napon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S.Čaršima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4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2/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a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e instalaci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mjere sigurnos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a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e instalaci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mjere sigurnos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T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gitaln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grirani krugov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2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2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  <w:lang w:val="hr-HR"/>
              </w:rPr>
            </w:pPr>
            <w:r>
              <w:rPr>
                <w:color w:val="000000"/>
                <w:sz w:val="18"/>
                <w:szCs w:val="18"/>
                <w:highlight w:val="yellow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  <w:lang w:val="hr-HR"/>
              </w:rPr>
            </w:pPr>
            <w:r>
              <w:rPr>
                <w:color w:val="000000"/>
                <w:sz w:val="18"/>
                <w:szCs w:val="18"/>
                <w:highlight w:val="yellow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  <w:lang w:val="hr-HR"/>
              </w:rPr>
            </w:pPr>
            <w:r>
              <w:rPr>
                <w:color w:val="000000"/>
                <w:sz w:val="18"/>
                <w:szCs w:val="18"/>
                <w:highlight w:val="yellow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  <w:lang w:val="hr-HR"/>
              </w:rPr>
            </w:pPr>
            <w:r>
              <w:rPr>
                <w:color w:val="000000"/>
                <w:sz w:val="18"/>
                <w:szCs w:val="18"/>
                <w:highlight w:val="yellow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  <w:lang w:val="hr-HR"/>
              </w:rPr>
            </w:pPr>
            <w:r>
              <w:rPr>
                <w:color w:val="000000"/>
                <w:sz w:val="18"/>
                <w:szCs w:val="18"/>
                <w:highlight w:val="yellow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  <w:lang w:val="hr-HR"/>
              </w:rPr>
            </w:pPr>
            <w:r>
              <w:rPr>
                <w:color w:val="000000"/>
                <w:sz w:val="18"/>
                <w:szCs w:val="18"/>
                <w:highlight w:val="yellow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  <w:lang w:val="hr-HR"/>
              </w:rPr>
            </w:pPr>
            <w:r>
              <w:rPr>
                <w:color w:val="000000"/>
                <w:sz w:val="18"/>
                <w:szCs w:val="18"/>
                <w:highlight w:val="yellow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  <w:lang w:val="hr-HR"/>
              </w:rPr>
            </w:pPr>
            <w:r>
              <w:rPr>
                <w:color w:val="000000"/>
                <w:sz w:val="18"/>
                <w:szCs w:val="18"/>
                <w:highlight w:val="yellow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  <w:lang w:val="hr-HR"/>
              </w:rPr>
            </w:pPr>
            <w:r>
              <w:rPr>
                <w:color w:val="000000"/>
                <w:sz w:val="18"/>
                <w:szCs w:val="18"/>
                <w:highlight w:val="yellow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  <w:lang w:val="hr-HR"/>
              </w:rPr>
            </w:pPr>
            <w:r>
              <w:rPr>
                <w:color w:val="000000"/>
                <w:sz w:val="18"/>
                <w:szCs w:val="18"/>
                <w:highlight w:val="yellow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  <w:lang w:val="hr-HR"/>
              </w:rPr>
            </w:pPr>
            <w:r>
              <w:rPr>
                <w:color w:val="000000"/>
                <w:sz w:val="18"/>
                <w:szCs w:val="18"/>
                <w:highlight w:val="yellow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,00 – </w:t>
            </w: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b/>
                <w:color w:val="000000"/>
                <w:sz w:val="18"/>
                <w:szCs w:val="18"/>
                <w:lang w:val="sv-SE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ELEKTROTEHNIČKI FAKULTET SARAJEVO     </w:t>
        <w:tab/>
        <w:tab/>
        <w:t xml:space="preserve">A.G. 2015/16 (zimski semestar)      </w:t>
        <w:tab/>
      </w:r>
      <w:r>
        <w:rPr>
          <w:color w:val="000000"/>
          <w:lang w:val="hr-HR"/>
        </w:rPr>
        <w:t xml:space="preserve">    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0-01 (S1) (</w:t>
      </w:r>
      <w:r>
        <w:rPr>
          <w:b/>
          <w:color w:val="000000"/>
          <w:sz w:val="28"/>
          <w:u w:val="single"/>
          <w:lang w:val="hr-HR"/>
        </w:rPr>
        <w:t xml:space="preserve">96 </w:t>
      </w:r>
      <w:r>
        <w:rPr>
          <w:b/>
          <w:color w:val="000000"/>
          <w:sz w:val="28"/>
          <w:u w:val="single"/>
        </w:rPr>
        <w:t>mjest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</w:t>
            </w:r>
            <w:r>
              <w:rPr>
                <w:color w:val="000000"/>
                <w:sz w:val="18"/>
                <w:szCs w:val="18"/>
              </w:rPr>
              <w:t xml:space="preserve">Pouzdanost električnih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menata i sistem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A. Muhare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gički dizajn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 N.Nos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e mašin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  S. Sm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energetski sistem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T. Konj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</w:t>
            </w:r>
            <w:r>
              <w:rPr>
                <w:color w:val="000000"/>
                <w:sz w:val="18"/>
                <w:szCs w:val="18"/>
              </w:rPr>
              <w:t xml:space="preserve">Pouzdanost električnih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elemenata i sistem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A. Muhare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gički dizajn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 N.Nos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e mašin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  S. Sm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energetski sistem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T. Konj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</w:t>
            </w:r>
            <w:r>
              <w:rPr>
                <w:color w:val="000000"/>
                <w:sz w:val="18"/>
                <w:szCs w:val="18"/>
              </w:rPr>
              <w:t xml:space="preserve">Pouzdanost električnih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menata i sistem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A. Muhare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gički dizajn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 N.Nos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e mašin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  S. Sm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energetski sistem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T. Konj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/>
      </w:pPr>
      <w:r>
        <w:rPr>
          <w:color w:val="000000"/>
        </w:rPr>
        <w:t xml:space="preserve">ELEKTROTEHNIČKI FAKULTET SARAJEVO     </w:t>
        <w:tab/>
        <w:tab/>
        <w:t xml:space="preserve">A.G. 2015/16 (zimski semestar)      </w:t>
        <w:tab/>
        <w:tab/>
      </w:r>
      <w:r>
        <w:rPr>
          <w:color w:val="000000"/>
          <w:lang w:val="hr-HR"/>
        </w:rPr>
        <w:t xml:space="preserve">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0-02 (2</w:t>
      </w:r>
      <w:r>
        <w:rPr>
          <w:b/>
          <w:color w:val="000000"/>
          <w:sz w:val="28"/>
          <w:u w:val="single"/>
          <w:lang w:val="hr-HR"/>
        </w:rPr>
        <w:t>6</w:t>
      </w:r>
      <w:r>
        <w:rPr>
          <w:b/>
          <w:color w:val="000000"/>
          <w:sz w:val="28"/>
          <w:u w:val="single"/>
        </w:rPr>
        <w:t xml:space="preserve"> mjesta i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  <w:sz w:val="28"/>
          <w:u w:val="single"/>
        </w:rPr>
        <w:t>26 računara)</w:t>
      </w:r>
      <w:r>
        <w:rPr>
          <w:b/>
          <w:color w:val="000000"/>
          <w:u w:val="single"/>
        </w:rPr>
        <w:t xml:space="preserve">     </w:t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goritmi i strukture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goritmi i strukture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goritmi i strukture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goritmi i strukture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4A/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goritmi i strukture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3A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goritmi i strukture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4A/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A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A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3A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2A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4B/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A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A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3B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2A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4B/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3A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B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3B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2B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4A/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3A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B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2A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2B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4A/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3B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2A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2B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4B/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3B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2B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4B/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B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B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,00 – </w:t>
            </w: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b/>
                <w:color w:val="000000"/>
                <w:sz w:val="18"/>
                <w:szCs w:val="18"/>
                <w:lang w:val="sv-SE"/>
              </w:rPr>
            </w:r>
          </w:p>
        </w:tc>
      </w:tr>
    </w:tbl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ELEKTROTEHNIČKI FAKULTET SARAJEVO     </w:t>
        <w:tab/>
        <w:tab/>
        <w:t xml:space="preserve">A.G. 2015/16 (zimski semestar)      </w:t>
        <w:tab/>
        <w:tab/>
      </w:r>
      <w:r>
        <w:rPr>
          <w:b/>
          <w:color w:val="000000"/>
          <w:lang w:val="hr-HR"/>
        </w:rPr>
        <w:t xml:space="preserve"> </w:t>
      </w:r>
      <w:r>
        <w:rPr>
          <w:b/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0-03 (36 mjesta)</w:t>
      </w:r>
      <w:r>
        <w:rPr>
          <w:b/>
          <w:color w:val="000000"/>
          <w:u w:val="single"/>
        </w:rPr>
        <w:t xml:space="preserve">     </w:t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Distribuirani sistem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 .dr  J. Velag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nl-NL"/>
              </w:rPr>
              <w:t>P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       Projektovanje sistema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automatskog upravljanj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nl-NL"/>
              </w:rPr>
              <w:t>Doc.dr</w:t>
            </w:r>
            <w:r>
              <w:rPr>
                <w:color w:val="000000"/>
                <w:sz w:val="18"/>
                <w:szCs w:val="18"/>
              </w:rPr>
              <w:t xml:space="preserve"> A.Tahir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Mobilna robotik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Prof .dr 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J. Velag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nika TK 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 N.Hadžimej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</w:t>
            </w:r>
            <w:r>
              <w:rPr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>Arhitektur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paketskih čvorišt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Prof. dr.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hr-HR"/>
              </w:rPr>
              <w:t>M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Škrb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Distribuirani sistem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 .dr  J. Velag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nl-NL"/>
              </w:rPr>
              <w:t>P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       Projektovanje sistema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automatskog upravljanj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nl-NL"/>
              </w:rPr>
              <w:t>Doc.dr</w:t>
            </w:r>
            <w:r>
              <w:rPr>
                <w:color w:val="000000"/>
                <w:sz w:val="18"/>
                <w:szCs w:val="18"/>
              </w:rPr>
              <w:t xml:space="preserve"> A.Tahir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Mobilna robotik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Prof .dr 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J. Velag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nika TK 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 N.Hadžimej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</w:t>
            </w:r>
            <w:r>
              <w:rPr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>Arhitektur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paketskih čvorišt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Prof. dr.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hr-HR"/>
              </w:rPr>
              <w:t>M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Škrb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Distribuirani sistem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 .dr  J. Velag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nl-NL"/>
              </w:rPr>
              <w:t>P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       Projektovanje sistema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automatskog upravljanj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nl-NL"/>
              </w:rPr>
              <w:t>Doc.dr</w:t>
            </w:r>
            <w:r>
              <w:rPr>
                <w:color w:val="000000"/>
                <w:sz w:val="18"/>
                <w:szCs w:val="18"/>
              </w:rPr>
              <w:t xml:space="preserve"> A.Tahir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Mobilna robotik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Prof .dr 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J. Velag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nika TK 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 N.Hadžimej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</w:t>
            </w:r>
            <w:r>
              <w:rPr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>Arhitektur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paketskih čvorišt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Prof. dr.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hr-HR"/>
              </w:rPr>
              <w:t>M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Škrb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   </w:t>
            </w:r>
            <w:r>
              <w:rPr>
                <w:color w:val="000000"/>
                <w:sz w:val="18"/>
                <w:szCs w:val="18"/>
              </w:rPr>
              <w:t xml:space="preserve">Zaštita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upravljanje EES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S. Kres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eričko modeliran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 Ž. Jur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</w:t>
            </w:r>
            <w:r>
              <w:rPr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Teorija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informacija i </w:t>
            </w:r>
            <w:r>
              <w:rPr>
                <w:color w:val="000000"/>
                <w:sz w:val="18"/>
                <w:szCs w:val="18"/>
                <w:lang w:val="hr-HR"/>
              </w:rPr>
              <w:t>izvorno kodiran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Doc. dr.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hr-HR"/>
              </w:rPr>
              <w:t>A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Begov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P                  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Mrežni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multimedijalni servis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  J. Baraković-Hus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   </w:t>
            </w:r>
            <w:r>
              <w:rPr>
                <w:color w:val="000000"/>
                <w:sz w:val="18"/>
                <w:szCs w:val="18"/>
              </w:rPr>
              <w:t xml:space="preserve">Zaštita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upravljanje EES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S. Kres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eričko modeliran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 Ž. Jur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</w:t>
            </w:r>
            <w:r>
              <w:rPr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Teorija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informacija i </w:t>
            </w:r>
            <w:r>
              <w:rPr>
                <w:color w:val="000000"/>
                <w:sz w:val="18"/>
                <w:szCs w:val="18"/>
                <w:lang w:val="hr-HR"/>
              </w:rPr>
              <w:t>izvorno kodiran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Doc. dr.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hr-HR"/>
              </w:rPr>
              <w:t>A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Begov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P                  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Mrežni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multimedijalni servis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  J. Baraković-Hus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   </w:t>
            </w:r>
            <w:r>
              <w:rPr>
                <w:color w:val="000000"/>
                <w:sz w:val="18"/>
                <w:szCs w:val="18"/>
              </w:rPr>
              <w:t xml:space="preserve">Zaštita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upravljanje EES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S. Kres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eričko modeliran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 Ž. Jur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>Telekomunikacijsk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softver inženjering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  M. Škrb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</w:t>
            </w:r>
            <w:r>
              <w:rPr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Teorija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informacija i </w:t>
            </w:r>
            <w:r>
              <w:rPr>
                <w:color w:val="000000"/>
                <w:sz w:val="18"/>
                <w:szCs w:val="18"/>
                <w:lang w:val="hr-HR"/>
              </w:rPr>
              <w:t>izvorno kodiran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Doc. dr.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hr-HR"/>
              </w:rPr>
              <w:t>A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Begov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P                  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Mrežni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multimedijalni servis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  J. Baraković-Hus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štita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upravljanje E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>Telekomunikacijsk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softver inženjering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  M. Škrb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P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         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Optički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telekomunikacioni sistem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Prof. dr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hr-HR"/>
              </w:rPr>
              <w:t>N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Hadžiahmet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P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         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Optički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telekomunikacioni sistem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Prof. dr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hr-HR"/>
              </w:rPr>
              <w:t>N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Hadžiahmet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P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         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Optički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telekomunikacioni sistem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Prof. dr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hr-HR"/>
              </w:rPr>
              <w:t>N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Hadžiahmet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,00 – </w:t>
            </w: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</w:tbl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ELEKTROTEHNIČKI FAKULTET SARAJEVO     </w:t>
        <w:tab/>
        <w:tab/>
        <w:t xml:space="preserve">A.G. 2015/16 (zimski semestar)      </w:t>
        <w:tab/>
        <w:tab/>
      </w:r>
      <w:r>
        <w:rPr>
          <w:b/>
          <w:color w:val="000000"/>
          <w:lang w:val="hr-HR"/>
        </w:rPr>
        <w:t xml:space="preserve"> </w:t>
      </w:r>
      <w:r>
        <w:rPr>
          <w:b/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0-13 (32 mjesta)</w:t>
      </w:r>
      <w:r>
        <w:rPr>
          <w:b/>
          <w:color w:val="000000"/>
          <w:u w:val="single"/>
        </w:rPr>
        <w:t xml:space="preserve">     </w:t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P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  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Simulacija procesa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u TK kanalu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Prof. dr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hr-HR"/>
              </w:rPr>
              <w:t>M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</w:t>
            </w:r>
            <w:r>
              <w:rPr>
                <w:color w:val="000000"/>
                <w:sz w:val="18"/>
                <w:szCs w:val="18"/>
              </w:rPr>
              <w:t>Telekomunikacijsk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hnike 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 M. 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</w:t>
            </w:r>
            <w:r>
              <w:rPr>
                <w:color w:val="000000"/>
                <w:sz w:val="18"/>
                <w:szCs w:val="18"/>
              </w:rPr>
              <w:t xml:space="preserve">Sistemi i servisi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bilnih TK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 M. Škrb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Kanalno kodiran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Prof.dr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hr-HR"/>
              </w:rPr>
              <w:t>N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Behlil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</w:t>
            </w:r>
            <w:r>
              <w:rPr>
                <w:color w:val="000000"/>
                <w:sz w:val="18"/>
                <w:szCs w:val="18"/>
              </w:rPr>
              <w:t>Mikroelektroničk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ponente i modeliran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Doc.  dr S. Huseinbegov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P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  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Simulacija procesa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u TK kanalu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Prof. dr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hr-HR"/>
              </w:rPr>
              <w:t>M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</w:t>
            </w:r>
            <w:r>
              <w:rPr>
                <w:color w:val="000000"/>
                <w:sz w:val="18"/>
                <w:szCs w:val="18"/>
              </w:rPr>
              <w:t>Telekomunikacijsk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hnike 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 M. 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</w:t>
            </w:r>
            <w:r>
              <w:rPr>
                <w:color w:val="000000"/>
                <w:sz w:val="18"/>
                <w:szCs w:val="18"/>
              </w:rPr>
              <w:t xml:space="preserve">Sistemi i servisi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bilnih TK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 M. Škrb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Kanalno kodiran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Prof.dr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hr-HR"/>
              </w:rPr>
              <w:t>N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Behlil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</w:t>
            </w:r>
            <w:r>
              <w:rPr>
                <w:color w:val="000000"/>
                <w:sz w:val="18"/>
                <w:szCs w:val="18"/>
              </w:rPr>
              <w:t>Mikroelektroničk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ponente i modeliran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Doc.  dr S. Huseinbegov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P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Sistemski aspekti u TK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Prof</w:t>
            </w:r>
            <w:r>
              <w:rPr>
                <w:color w:val="000000"/>
                <w:sz w:val="18"/>
                <w:szCs w:val="18"/>
              </w:rPr>
              <w:t xml:space="preserve">..dr </w:t>
            </w:r>
            <w:r>
              <w:rPr>
                <w:color w:val="000000"/>
                <w:sz w:val="18"/>
                <w:szCs w:val="18"/>
                <w:lang w:val="hr-HR"/>
              </w:rPr>
              <w:t>M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</w:t>
            </w:r>
            <w:r>
              <w:rPr>
                <w:color w:val="000000"/>
                <w:sz w:val="18"/>
                <w:szCs w:val="18"/>
              </w:rPr>
              <w:t>Telekomunikacijsk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hnike 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 M. 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</w:t>
            </w:r>
            <w:r>
              <w:rPr>
                <w:color w:val="000000"/>
                <w:sz w:val="18"/>
                <w:szCs w:val="18"/>
              </w:rPr>
              <w:t xml:space="preserve">Sistemi i servisi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bilnih TK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 M. Škrb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Kanalno kodiran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Prof.dr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hr-HR"/>
              </w:rPr>
              <w:t>N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Behlil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</w:t>
            </w:r>
            <w:r>
              <w:rPr>
                <w:color w:val="000000"/>
                <w:sz w:val="18"/>
                <w:szCs w:val="18"/>
              </w:rPr>
              <w:t>Mikroelektroničk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ponente i modeliran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Doc.  dr S. Huseinbegov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P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Sistemski aspekti u TK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Prof</w:t>
            </w:r>
            <w:r>
              <w:rPr>
                <w:color w:val="000000"/>
                <w:sz w:val="18"/>
                <w:szCs w:val="18"/>
              </w:rPr>
              <w:t xml:space="preserve">..dr </w:t>
            </w:r>
            <w:r>
              <w:rPr>
                <w:color w:val="000000"/>
                <w:sz w:val="18"/>
                <w:szCs w:val="18"/>
                <w:lang w:val="hr-HR"/>
              </w:rPr>
              <w:t>M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/T      </w:t>
            </w:r>
            <w:r>
              <w:rPr>
                <w:color w:val="000000"/>
                <w:sz w:val="18"/>
                <w:szCs w:val="18"/>
              </w:rPr>
              <w:t>Telekomunikacijsk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hnike 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 M. 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stemi i servis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bilnih T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Arhitektur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paketskih čvorišt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lekomunikacijsk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tehnike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stemi i servis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bilnih T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Arhitektur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paketskih čvorišt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Simulacija procesa </w:t>
            </w:r>
          </w:p>
          <w:p>
            <w:pPr>
              <w:pStyle w:val="Normal"/>
              <w:tabs>
                <w:tab w:val="clear" w:pos="720"/>
                <w:tab w:val="left" w:pos="248" w:leader="none"/>
                <w:tab w:val="center" w:pos="122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ab/>
              <w:tab/>
              <w:t xml:space="preserve">u </w:t>
            </w:r>
            <w:r>
              <w:rPr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lang w:val="hr-HR"/>
              </w:rPr>
              <w:t>K mrežam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  J. Baraković-Hus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ftverski dizajn protokol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 M. Škrb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Simulacija procesa </w:t>
            </w:r>
          </w:p>
          <w:p>
            <w:pPr>
              <w:pStyle w:val="Normal"/>
              <w:tabs>
                <w:tab w:val="clear" w:pos="720"/>
                <w:tab w:val="left" w:pos="248" w:leader="none"/>
                <w:tab w:val="center" w:pos="122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ab/>
              <w:tab/>
              <w:t xml:space="preserve">u </w:t>
            </w:r>
            <w:r>
              <w:rPr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lang w:val="hr-HR"/>
              </w:rPr>
              <w:t>K mrežam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  J. Baraković-Hus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ftverski dizajn protokol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 M. Škrb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pravljanje TK mrežam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.T. Čaršima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pravljanje TK mrežam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.T. Čaršima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pravljanje TK mrežam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.T. Čaršima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,00 – </w:t>
            </w: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8"/>
                <w:szCs w:val="18"/>
                <w:lang w:val="hr-HR"/>
              </w:rPr>
            </w:pPr>
            <w:r>
              <w:rPr>
                <w:color w:val="339966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8"/>
                <w:szCs w:val="18"/>
                <w:lang w:val="hr-HR"/>
              </w:rPr>
            </w:pPr>
            <w:r>
              <w:rPr>
                <w:color w:val="339966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</w:tbl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  <w:r>
        <w:br w:type="page"/>
      </w:r>
    </w:p>
    <w:p>
      <w:pPr>
        <w:pStyle w:val="Normal"/>
        <w:jc w:val="right"/>
        <w:rPr/>
      </w:pPr>
      <w:r>
        <w:rPr>
          <w:color w:val="000000"/>
        </w:rPr>
        <w:t xml:space="preserve">ELEKTROTEHNIČKI FAKULTET SARAJEVO     </w:t>
        <w:tab/>
        <w:tab/>
        <w:t xml:space="preserve">A.G. 2015/16 (zimski semestar)      </w:t>
        <w:tab/>
        <w:tab/>
      </w:r>
      <w:r>
        <w:rPr>
          <w:color w:val="000000"/>
          <w:lang w:val="hr-HR"/>
        </w:rPr>
        <w:t xml:space="preserve">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0-15 (12 mjesta i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  <w:sz w:val="28"/>
          <w:u w:val="single"/>
        </w:rPr>
        <w:t>6 računar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,00 – </w:t>
            </w: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ELEKTROTEHNIČKI FAKULTET SARAJEVO     </w:t>
        <w:tab/>
        <w:tab/>
        <w:t xml:space="preserve">A.G. 2015/16 (zimski semestar)      </w:t>
        <w:tab/>
        <w:tab/>
      </w:r>
      <w:r>
        <w:rPr>
          <w:b/>
          <w:color w:val="000000"/>
          <w:lang w:val="hr-HR"/>
        </w:rPr>
        <w:t xml:space="preserve">    </w:t>
      </w:r>
      <w:r>
        <w:rPr>
          <w:b/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1-01 (S5) (</w:t>
      </w:r>
      <w:r>
        <w:rPr>
          <w:b/>
          <w:color w:val="000000"/>
          <w:sz w:val="28"/>
          <w:u w:val="single"/>
          <w:lang w:val="hr-HR"/>
        </w:rPr>
        <w:t>56</w:t>
      </w:r>
      <w:r>
        <w:rPr>
          <w:b/>
          <w:color w:val="000000"/>
          <w:sz w:val="28"/>
          <w:u w:val="single"/>
        </w:rPr>
        <w:t xml:space="preserve"> mjesta)</w:t>
      </w:r>
      <w:r>
        <w:rPr>
          <w:b/>
          <w:color w:val="000000"/>
          <w:u w:val="single"/>
        </w:rPr>
        <w:t xml:space="preserve">     </w:t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 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Numeričko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hr-HR"/>
              </w:rPr>
              <w:t>modeliranj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Prof. dr. </w:t>
            </w:r>
            <w:r>
              <w:rPr>
                <w:color w:val="000000"/>
                <w:sz w:val="18"/>
                <w:szCs w:val="18"/>
                <w:lang w:val="hr-HR"/>
              </w:rPr>
              <w:t>H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Zildž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ogna elektronik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Prof.  dr A. Akša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orija signal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dr M. Ahić-Đok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   </w:t>
            </w:r>
            <w:r>
              <w:rPr>
                <w:color w:val="000000"/>
                <w:sz w:val="18"/>
                <w:szCs w:val="18"/>
              </w:rPr>
              <w:t xml:space="preserve">Metode i primjena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ještačke inteligencij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dr Z.Avdag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 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Numeričko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hr-HR"/>
              </w:rPr>
              <w:t>modeliranj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Prof. dr. </w:t>
            </w:r>
            <w:r>
              <w:rPr>
                <w:color w:val="000000"/>
                <w:sz w:val="18"/>
                <w:szCs w:val="18"/>
                <w:lang w:val="hr-HR"/>
              </w:rPr>
              <w:t>H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Zildž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   </w:t>
            </w:r>
            <w:r>
              <w:rPr>
                <w:color w:val="000000"/>
                <w:sz w:val="18"/>
                <w:szCs w:val="18"/>
              </w:rPr>
              <w:t xml:space="preserve">Računarski sistemi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 realnom vremenu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dr Z.Avdag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ogna elektronik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Prof.  dr A. Akša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orija signal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dr M. Ahić-Đok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   </w:t>
            </w:r>
            <w:r>
              <w:rPr>
                <w:color w:val="000000"/>
                <w:sz w:val="18"/>
                <w:szCs w:val="18"/>
              </w:rPr>
              <w:t xml:space="preserve">Metode i primjena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ještačke inteligencij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dr Z.Avdag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 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Numeričko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hr-HR"/>
              </w:rPr>
              <w:t>modeliranj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Prof. dr. </w:t>
            </w:r>
            <w:r>
              <w:rPr>
                <w:color w:val="000000"/>
                <w:sz w:val="18"/>
                <w:szCs w:val="18"/>
                <w:lang w:val="hr-HR"/>
              </w:rPr>
              <w:t>H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Zildž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   </w:t>
            </w:r>
            <w:r>
              <w:rPr>
                <w:color w:val="000000"/>
                <w:sz w:val="18"/>
                <w:szCs w:val="18"/>
              </w:rPr>
              <w:t xml:space="preserve">Računarski sistemi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 realnom vremenu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dr Z.Avdag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ogna elektronik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Prof.  dr A. Akša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Teorija signal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dr M. Ahić-Đok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   </w:t>
            </w:r>
            <w:r>
              <w:rPr>
                <w:color w:val="000000"/>
                <w:sz w:val="18"/>
                <w:szCs w:val="18"/>
              </w:rPr>
              <w:t xml:space="preserve">Metode i primjena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ještačke inteligencij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dr Z.Avdag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   </w:t>
            </w:r>
            <w:r>
              <w:rPr>
                <w:color w:val="000000"/>
                <w:sz w:val="18"/>
                <w:szCs w:val="18"/>
              </w:rPr>
              <w:t xml:space="preserve">Računarski sistemi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 realnom vremenu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dr Z.Avdag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E sistemi i okoli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</w:t>
            </w:r>
            <w:r>
              <w:rPr>
                <w:color w:val="000000"/>
                <w:sz w:val="18"/>
                <w:szCs w:val="18"/>
              </w:rPr>
              <w:t xml:space="preserve">Napredni softver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ing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 S. Om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</w:t>
            </w:r>
            <w:r>
              <w:rPr>
                <w:color w:val="000000"/>
                <w:sz w:val="18"/>
                <w:szCs w:val="18"/>
              </w:rPr>
              <w:t xml:space="preserve">Praktikum iz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energetike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H. Zildž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e mašin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E sistemi i okoli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</w:t>
            </w:r>
            <w:r>
              <w:rPr>
                <w:color w:val="000000"/>
                <w:sz w:val="18"/>
                <w:szCs w:val="18"/>
              </w:rPr>
              <w:t xml:space="preserve">Napredni softver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ing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 S. Om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  </w:t>
            </w:r>
            <w:r>
              <w:rPr>
                <w:color w:val="000000"/>
                <w:sz w:val="18"/>
                <w:szCs w:val="18"/>
              </w:rPr>
              <w:t xml:space="preserve">Praktikum iz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energetike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H. Zildž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e mašin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</w:t>
            </w:r>
            <w:r>
              <w:rPr>
                <w:color w:val="000000"/>
                <w:sz w:val="18"/>
                <w:szCs w:val="18"/>
              </w:rPr>
              <w:t xml:space="preserve">Napredni softver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ing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 S. Om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</w:t>
            </w:r>
            <w:r>
              <w:rPr>
                <w:color w:val="000000"/>
                <w:sz w:val="18"/>
                <w:szCs w:val="18"/>
                <w:lang w:val="hr-HR"/>
              </w:rPr>
              <w:t>Distribuirana proizvodn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električne energi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Doc. dr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hr-HR"/>
              </w:rPr>
              <w:t>S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Hanj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e mašin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</w:t>
            </w:r>
            <w:r>
              <w:rPr>
                <w:color w:val="000000"/>
                <w:sz w:val="18"/>
                <w:szCs w:val="18"/>
                <w:lang w:val="hr-HR"/>
              </w:rPr>
              <w:t>Distribuirana proizvodn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električne energi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Doc. dr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hr-HR"/>
              </w:rPr>
              <w:t>S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Hanj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</w:t>
            </w:r>
            <w:r>
              <w:rPr>
                <w:color w:val="000000"/>
                <w:sz w:val="18"/>
                <w:szCs w:val="18"/>
                <w:lang w:val="hr-HR"/>
              </w:rPr>
              <w:t>Distribuirana proizvodn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električne energi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Doc. dr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hr-HR"/>
              </w:rPr>
              <w:t>S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Hanj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hr-HR"/>
              </w:rPr>
            </w:pPr>
            <w:r>
              <w:rPr>
                <w:color w:val="FF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,00 – 2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hr-HR"/>
              </w:rPr>
            </w:pPr>
            <w:r>
              <w:rPr>
                <w:color w:val="FF0000"/>
                <w:sz w:val="18"/>
                <w:szCs w:val="18"/>
                <w:lang w:val="hr-HR"/>
              </w:rPr>
            </w:r>
          </w:p>
        </w:tc>
      </w:tr>
    </w:tbl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ELEKTROTEHNIČKI FAKULTET SARAJEVO     </w:t>
        <w:tab/>
        <w:tab/>
        <w:t xml:space="preserve">A.G. 2015/16 (zimski semestar)      </w:t>
        <w:tab/>
        <w:tab/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1 -02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2</w:t>
      </w:r>
      <w:r>
        <w:rPr>
          <w:b/>
          <w:color w:val="000000"/>
          <w:sz w:val="28"/>
          <w:u w:val="single"/>
        </w:rPr>
        <w:t xml:space="preserve"> mjesta i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  <w:sz w:val="28"/>
          <w:u w:val="single"/>
        </w:rPr>
        <w:t>6 računar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>
          <w:trHeight w:val="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   </w:t>
            </w:r>
            <w:r>
              <w:rPr>
                <w:bCs/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Mjerenja u telekomunikacija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   </w:t>
            </w:r>
            <w:r>
              <w:rPr>
                <w:bCs/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Mjerenja u telekomunikacijama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a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   </w:t>
            </w:r>
            <w:r>
              <w:rPr>
                <w:bCs/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Mjerenja u telekomunikacijama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a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a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a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a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a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a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2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a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,00 – </w:t>
            </w: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ična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ELEKTROTEHNIČKI FAKULTET SARAJEVO     </w:t>
        <w:tab/>
        <w:tab/>
        <w:t xml:space="preserve">A.G. 2015/16 (zimski semestar)      </w:t>
        <w:tab/>
        <w:tab/>
      </w:r>
      <w:r>
        <w:rPr>
          <w:b/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1 -03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40</w:t>
      </w:r>
      <w:r>
        <w:rPr>
          <w:b/>
          <w:color w:val="000000"/>
          <w:sz w:val="28"/>
          <w:u w:val="single"/>
        </w:rPr>
        <w:t xml:space="preserve"> mjesta)</w:t>
      </w:r>
      <w:r>
        <w:rPr>
          <w:b/>
          <w:color w:val="000000"/>
          <w:u w:val="single"/>
        </w:rPr>
        <w:t xml:space="preserve">     </w:t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>
          <w:trHeight w:val="174" w:hRule="atLeast"/>
        </w:trPr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color w:val="000000"/>
                <w:sz w:val="18"/>
                <w:szCs w:val="18"/>
                <w:lang w:val="bs-BA"/>
              </w:rPr>
            </w:pPr>
            <w:r>
              <w:rPr>
                <w:b/>
                <w:color w:val="000000"/>
                <w:sz w:val="18"/>
                <w:szCs w:val="18"/>
                <w:lang w:val="bs-B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   </w:t>
            </w:r>
            <w:r>
              <w:rPr>
                <w:color w:val="000000"/>
                <w:sz w:val="18"/>
                <w:szCs w:val="18"/>
              </w:rPr>
              <w:t>Teorij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magnetnih pol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dr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hr-HR"/>
              </w:rPr>
              <w:t>I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hr-HR"/>
              </w:rPr>
              <w:t>Turk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>Nelinearni sistemi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 xml:space="preserve">automatskog </w:t>
            </w:r>
            <w:r>
              <w:rPr>
                <w:color w:val="000000"/>
                <w:sz w:val="18"/>
                <w:szCs w:val="18"/>
              </w:rPr>
              <w:t xml:space="preserve"> upravljanj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M. Hebib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 </w:t>
            </w:r>
            <w:r>
              <w:rPr>
                <w:color w:val="000000"/>
                <w:sz w:val="18"/>
                <w:szCs w:val="18"/>
              </w:rPr>
              <w:t>Mjerenja 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lekomunikacijam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dr I. Turk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  </w:t>
            </w:r>
            <w:r>
              <w:rPr>
                <w:color w:val="000000"/>
                <w:sz w:val="18"/>
                <w:szCs w:val="18"/>
              </w:rPr>
              <w:t>Digitaln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stemi upravljanj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M. Hebib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diotehni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M. Hadžial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   </w:t>
            </w:r>
            <w:r>
              <w:rPr>
                <w:color w:val="000000"/>
                <w:sz w:val="18"/>
                <w:szCs w:val="18"/>
              </w:rPr>
              <w:t>Teorij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magnetnih pol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dr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hr-HR"/>
              </w:rPr>
              <w:t>I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hr-HR"/>
              </w:rPr>
              <w:t>Turk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>Nelinearni sistemi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 xml:space="preserve">automatskog </w:t>
            </w:r>
            <w:r>
              <w:rPr>
                <w:color w:val="000000"/>
                <w:sz w:val="18"/>
                <w:szCs w:val="18"/>
              </w:rPr>
              <w:t xml:space="preserve"> upravljanj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M. Hebib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 </w:t>
            </w:r>
            <w:r>
              <w:rPr>
                <w:color w:val="000000"/>
                <w:sz w:val="18"/>
                <w:szCs w:val="18"/>
              </w:rPr>
              <w:t>Mjerenja 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lekomunikacijam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dr I. Turk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  </w:t>
            </w:r>
            <w:r>
              <w:rPr>
                <w:color w:val="000000"/>
                <w:sz w:val="18"/>
                <w:szCs w:val="18"/>
              </w:rPr>
              <w:t>Digitaln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stemi upravljanj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M. Hebib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diotehni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M. Hadžial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   </w:t>
            </w:r>
            <w:r>
              <w:rPr>
                <w:color w:val="000000"/>
                <w:sz w:val="18"/>
                <w:szCs w:val="18"/>
              </w:rPr>
              <w:t>Teorij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magnetnih pol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dr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hr-HR"/>
              </w:rPr>
              <w:t>I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hr-HR"/>
              </w:rPr>
              <w:t>Turk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>Nelinearni sistemi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 xml:space="preserve">automatskog </w:t>
            </w:r>
            <w:r>
              <w:rPr>
                <w:color w:val="000000"/>
                <w:sz w:val="18"/>
                <w:szCs w:val="18"/>
              </w:rPr>
              <w:t xml:space="preserve"> upravljanj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M. Hebib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 </w:t>
            </w:r>
            <w:r>
              <w:rPr>
                <w:color w:val="000000"/>
                <w:sz w:val="18"/>
                <w:szCs w:val="18"/>
              </w:rPr>
              <w:t>Mjerenja 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lekomunikacijam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dr I. Turk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  </w:t>
            </w:r>
            <w:r>
              <w:rPr>
                <w:color w:val="000000"/>
                <w:sz w:val="18"/>
                <w:szCs w:val="18"/>
              </w:rPr>
              <w:t>Digitaln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stemi upravljanj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M. Hebib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/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diotehni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M. Hadžial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uzdanost električnih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menata i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  <w:t xml:space="preserve">P          </w:t>
            </w:r>
            <w:r>
              <w:rPr>
                <w:bCs/>
                <w:color w:val="000000"/>
                <w:sz w:val="18"/>
                <w:szCs w:val="18"/>
                <w:lang w:val="pl-PL"/>
              </w:rPr>
              <w:t>Digitalni računari</w:t>
            </w:r>
          </w:p>
          <w:p>
            <w:pPr>
              <w:pStyle w:val="BodyText2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hitek. i org. softvera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Prof. dr. S. Kres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bilne komunikaci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M. Škrb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Mobilne komunikacije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nalno kodiranj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uzdanost električnih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menata i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  <w:t xml:space="preserve">P          </w:t>
            </w:r>
            <w:r>
              <w:rPr>
                <w:bCs/>
                <w:color w:val="000000"/>
                <w:sz w:val="18"/>
                <w:szCs w:val="18"/>
                <w:lang w:val="pl-PL"/>
              </w:rPr>
              <w:t>Digitalni računari</w:t>
            </w:r>
          </w:p>
          <w:p>
            <w:pPr>
              <w:pStyle w:val="BodyText2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hitek. i org. softvera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Prof. dr. S. Kres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bilne komunikaci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M. Škrb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bilne komunikacije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nalno kodiranj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uzdanost električnih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menata i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T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iza signala i sistema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Digitalni sistemi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  <w:t xml:space="preserve">P          </w:t>
            </w:r>
            <w:r>
              <w:rPr>
                <w:bCs/>
                <w:color w:val="000000"/>
                <w:sz w:val="18"/>
                <w:szCs w:val="18"/>
                <w:lang w:val="pl-PL"/>
              </w:rPr>
              <w:t>Digitalni računari</w:t>
            </w:r>
          </w:p>
          <w:p>
            <w:pPr>
              <w:pStyle w:val="BodyText2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hitek. i org. softvera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Prof. dr. S. Kres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bilne komunikaci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M. Škrb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diotehni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M. Hadžial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uzdanost električnih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menata i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T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iza signala i sistema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Digitalni sistemi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Nelinearni sistem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 xml:space="preserve">automatskog </w:t>
            </w:r>
            <w:r>
              <w:rPr>
                <w:color w:val="000000"/>
                <w:sz w:val="18"/>
                <w:szCs w:val="18"/>
              </w:rPr>
              <w:t xml:space="preserve">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diotehni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M. Hadžial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T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iza signala i sistema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Digitalni sistemi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diotehni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M. Hadžial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,00 – </w:t>
            </w: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b/>
                <w:color w:val="000000"/>
                <w:sz w:val="18"/>
                <w:szCs w:val="18"/>
                <w:lang w:val="sv-SE"/>
              </w:rPr>
            </w:r>
          </w:p>
        </w:tc>
      </w:tr>
    </w:tbl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ELEKTROTEHNIČKI FAKULTET SARAJEVO     </w:t>
        <w:tab/>
        <w:tab/>
        <w:t xml:space="preserve">A.G. 2015/16 (zimski semestar)      </w:t>
        <w:tab/>
        <w:tab/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1 -04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28</w:t>
      </w:r>
      <w:r>
        <w:rPr>
          <w:b/>
          <w:color w:val="000000"/>
          <w:sz w:val="28"/>
          <w:u w:val="single"/>
        </w:rPr>
        <w:t xml:space="preserve"> mjesta i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  <w:sz w:val="28"/>
          <w:u w:val="single"/>
        </w:rPr>
        <w:t>14 računar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>
          <w:trHeight w:val="174" w:hRule="atLeast"/>
        </w:trPr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ltimedijaln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color w:val="000000"/>
                <w:sz w:val="18"/>
                <w:szCs w:val="18"/>
                <w:highlight w:val="yellow"/>
                <w:lang w:val="bs-BA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  <w:lang w:val="bs-B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timizacija resurs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ltimedijaln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timizacija resurs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ltimedijaln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timizacija resurs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ltimedijaln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ltimedijaln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timizacija resurs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zvoj programskih rješ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ltimedijaln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timizacija resurs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zvoj programskih rješ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ltimedijaln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timizacija resurs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zvoj programskih rješ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ltimedijaln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zvoj programskih rješ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ltimedijaln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zvoj programskih rješ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lelni računarsk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lelni računarsk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  <w:r>
              <w:rPr>
                <w:color w:val="000000"/>
                <w:sz w:val="18"/>
                <w:szCs w:val="18"/>
              </w:rPr>
              <w:t xml:space="preserve">     Digitalni računari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hitektura i organizacija softvera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  <w:r>
              <w:rPr>
                <w:color w:val="000000"/>
                <w:sz w:val="18"/>
                <w:szCs w:val="18"/>
              </w:rPr>
              <w:t xml:space="preserve">     Digitalni računari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hitektura i organizacija softvera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lelni računarski sistem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lelni računarsk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lelni računarsk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  <w:r>
              <w:rPr>
                <w:color w:val="000000"/>
                <w:sz w:val="18"/>
                <w:szCs w:val="18"/>
              </w:rPr>
              <w:t xml:space="preserve">     Digitalni računari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hitektura i organizacija softvera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  <w:r>
              <w:rPr>
                <w:color w:val="000000"/>
                <w:sz w:val="18"/>
                <w:szCs w:val="18"/>
              </w:rPr>
              <w:t xml:space="preserve">     Digitalni računari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hitektura i organizacija softvera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lelni računarski sistem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lelni računarsk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lelni računarsk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  <w:r>
              <w:rPr>
                <w:color w:val="000000"/>
                <w:sz w:val="18"/>
                <w:szCs w:val="18"/>
              </w:rPr>
              <w:t xml:space="preserve">     Digitalni računari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hitektura i organizacija softvera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  <w:r>
              <w:rPr>
                <w:color w:val="000000"/>
                <w:sz w:val="18"/>
                <w:szCs w:val="18"/>
              </w:rPr>
              <w:t xml:space="preserve">     Digitalni računari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hitektura i organizacija softvera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lelni računarski sistem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,00 – </w:t>
            </w: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  <w:r>
              <w:rPr>
                <w:color w:val="000000"/>
                <w:sz w:val="18"/>
                <w:szCs w:val="18"/>
              </w:rPr>
              <w:t xml:space="preserve">     Digitalni računari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hitektura i organizacija softvera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  <w:r>
              <w:rPr>
                <w:color w:val="000000"/>
                <w:sz w:val="18"/>
                <w:szCs w:val="18"/>
              </w:rPr>
              <w:t xml:space="preserve">     Digitalni računari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hitektura i organizacija softvera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b/>
                <w:color w:val="000000"/>
                <w:sz w:val="18"/>
                <w:szCs w:val="18"/>
                <w:lang w:val="sv-SE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/>
      </w:pPr>
      <w:r>
        <w:rPr>
          <w:color w:val="000000"/>
        </w:rPr>
        <w:t xml:space="preserve">ELEKTROTEHNIČKI FAKULTET SARAJEVO     </w:t>
        <w:tab/>
        <w:tab/>
        <w:t xml:space="preserve">A.G. 2015/16 (zimski semestar)      </w:t>
        <w:tab/>
        <w:tab/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1 -11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5</w:t>
      </w:r>
      <w:r>
        <w:rPr>
          <w:b/>
          <w:color w:val="000000"/>
          <w:sz w:val="28"/>
          <w:u w:val="single"/>
        </w:rPr>
        <w:t xml:space="preserve"> mjesta i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  <w:sz w:val="28"/>
          <w:u w:val="single"/>
        </w:rPr>
        <w:t>15 računar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  <w:r>
              <w:rPr>
                <w:color w:val="000000"/>
                <w:sz w:val="18"/>
                <w:szCs w:val="18"/>
              </w:rPr>
              <w:t xml:space="preserve">     Digitalni računari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hitektura i organizacija softv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  <w:r>
              <w:rPr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</w:rPr>
              <w:t>Računarska grafik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  <w:r>
              <w:rPr>
                <w:color w:val="000000"/>
                <w:sz w:val="18"/>
                <w:szCs w:val="18"/>
              </w:rPr>
              <w:t xml:space="preserve">     Digitalni računari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hitektura i organizacija softv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  <w:r>
              <w:rPr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</w:rPr>
              <w:t>Računarska grafik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  <w:r>
              <w:rPr>
                <w:color w:val="000000"/>
                <w:sz w:val="18"/>
                <w:szCs w:val="18"/>
              </w:rPr>
              <w:t xml:space="preserve">     Digitalni računari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hitektura i organizacija softv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  <w:r>
              <w:rPr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</w:rPr>
              <w:t>Računarska grafik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  <w:r>
              <w:rPr>
                <w:color w:val="000000"/>
                <w:sz w:val="18"/>
                <w:szCs w:val="18"/>
              </w:rPr>
              <w:t xml:space="preserve">     Digitalni računari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hitektura i organizacija softv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  <w:r>
              <w:rPr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</w:rPr>
              <w:t>Računarska grafik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  <w:r>
              <w:rPr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</w:rPr>
              <w:t>Računarska grafik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  <w:r>
              <w:rPr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</w:rPr>
              <w:t>Računarska grafik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,00 – </w:t>
            </w: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9966"/>
                <w:sz w:val="18"/>
                <w:szCs w:val="18"/>
              </w:rPr>
            </w:pPr>
            <w:r>
              <w:rPr>
                <w:bCs/>
                <w:color w:val="339966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/>
      </w:pPr>
      <w:r>
        <w:rPr>
          <w:color w:val="000000"/>
        </w:rPr>
        <w:t xml:space="preserve">ELEKTROTEHNIČKI FAKULTET SARAJEVO     </w:t>
        <w:tab/>
        <w:tab/>
        <w:t xml:space="preserve">A.G. 2015/16 (zimski semestar)      </w:t>
        <w:tab/>
        <w:t xml:space="preserve">   </w:t>
      </w:r>
      <w:r>
        <w:rPr>
          <w:color w:val="000000"/>
          <w:lang w:val="hr-HR"/>
        </w:rPr>
        <w:t xml:space="preserve">        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1 -13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5</w:t>
      </w:r>
      <w:r>
        <w:rPr>
          <w:b/>
          <w:color w:val="000000"/>
          <w:sz w:val="28"/>
          <w:u w:val="single"/>
        </w:rPr>
        <w:t xml:space="preserve"> mjesta i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  <w:sz w:val="28"/>
          <w:u w:val="single"/>
        </w:rPr>
        <w:t>15 računar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Heading6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pl-PL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Osnove operacionih istraži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shd w:fill="FFFF00" w:val="clear"/>
                <w:lang w:val="pl-PL" w:eastAsia="ar-SA"/>
              </w:rPr>
            </w:pPr>
            <w:r>
              <w:rPr>
                <w:b w:val="false"/>
                <w:color w:val="000000"/>
                <w:sz w:val="18"/>
                <w:szCs w:val="18"/>
                <w:shd w:fill="FFFF00" w:val="clear"/>
                <w:lang w:val="pl-PL"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ktovanje logičkih siste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snapToGrid w:val="false"/>
              <w:jc w:val="left"/>
              <w:rPr>
                <w:bCs/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bCs/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Heading6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pl-PL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Osnove operacionih istraži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baza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ktovanje logičkih siste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snapToGrid w:val="false"/>
              <w:jc w:val="left"/>
              <w:rPr>
                <w:bCs/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bCs/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Heading6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pl-PL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Osnove operacionih istraži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baza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ktovanje logičkih siste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snapToGrid w:val="false"/>
              <w:jc w:val="left"/>
              <w:rPr>
                <w:bCs/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bCs/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Heading6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pl-PL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Osnove operacionih istraži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baza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ktovanje logičkih siste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snapToGrid w:val="false"/>
              <w:jc w:val="left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Heading6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pl-PL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Osnove operacionih istraži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baza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ktovanje logičkih siste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snapToGrid w:val="false"/>
              <w:jc w:val="left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  <w:lang w:val="pl-PL"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val="pl-PL"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baza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snapToGrid w:val="false"/>
              <w:jc w:val="left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bCs/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baza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  <w:r>
              <w:rPr>
                <w:color w:val="000000"/>
                <w:sz w:val="18"/>
                <w:szCs w:val="18"/>
              </w:rPr>
              <w:t xml:space="preserve">     Digitalni računari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hitektura i organizacija softvera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pPr>
            <w:r>
              <w:rPr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pPr>
            <w:r>
              <w:rPr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  <w:r>
              <w:rPr>
                <w:color w:val="000000"/>
                <w:sz w:val="18"/>
                <w:szCs w:val="18"/>
              </w:rPr>
              <w:t xml:space="preserve">     Digitalni računari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hitektura i organizacija softvera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pPr>
            <w:r>
              <w:rPr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pPr>
            <w:r>
              <w:rPr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>Nelinearni sistemi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 xml:space="preserve">automatskog </w:t>
            </w:r>
            <w:r>
              <w:rPr>
                <w:color w:val="000000"/>
                <w:sz w:val="18"/>
                <w:szCs w:val="18"/>
              </w:rPr>
              <w:t xml:space="preserve">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pPr>
            <w:r>
              <w:rPr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>Nelinearni sistemi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 xml:space="preserve">automatskog </w:t>
            </w:r>
            <w:r>
              <w:rPr>
                <w:color w:val="000000"/>
                <w:sz w:val="18"/>
                <w:szCs w:val="18"/>
              </w:rPr>
              <w:t xml:space="preserve">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pPr>
            <w:r>
              <w:rPr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,00 – </w:t>
            </w: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>Nelinearni sistemi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 xml:space="preserve">automatskog </w:t>
            </w:r>
            <w:r>
              <w:rPr>
                <w:color w:val="000000"/>
                <w:sz w:val="18"/>
                <w:szCs w:val="18"/>
              </w:rPr>
              <w:t xml:space="preserve">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pPr>
            <w:r>
              <w:rPr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pPr>
            <w:r>
              <w:rPr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pPr>
            <w:r>
              <w:rPr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pPr>
            <w:r>
              <w:rPr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/>
      </w:pPr>
      <w:r>
        <w:rPr>
          <w:color w:val="000000"/>
        </w:rPr>
        <w:t xml:space="preserve">ELEKTROTEHNIČKI FAKULTET SARAJEVO     </w:t>
        <w:tab/>
        <w:tab/>
        <w:t xml:space="preserve">A.G. 2015/16 (zimski semestar)      </w:t>
        <w:tab/>
        <w:tab/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1 -15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25</w:t>
      </w:r>
      <w:r>
        <w:rPr>
          <w:b/>
          <w:color w:val="000000"/>
          <w:sz w:val="28"/>
          <w:u w:val="single"/>
        </w:rPr>
        <w:t xml:space="preserve"> mjesta i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  <w:sz w:val="28"/>
          <w:u w:val="single"/>
        </w:rPr>
        <w:t>25 računar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8"/>
                <w:szCs w:val="18"/>
                <w:lang w:val="hr-HR"/>
              </w:rPr>
            </w:pPr>
            <w:r>
              <w:rPr>
                <w:color w:val="339966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color w:val="339966"/>
                <w:sz w:val="18"/>
                <w:szCs w:val="18"/>
                <w:lang w:val="hr-HR"/>
              </w:rPr>
            </w:pPr>
            <w:r>
              <w:rPr>
                <w:color w:val="339966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18"/>
                <w:szCs w:val="18"/>
                <w:lang w:val="hr-HR"/>
              </w:rPr>
            </w:pPr>
            <w:r>
              <w:rPr>
                <w:b/>
                <w:color w:val="339966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8"/>
                <w:szCs w:val="18"/>
                <w:lang w:val="hr-HR"/>
              </w:rPr>
            </w:pPr>
            <w:r>
              <w:rPr>
                <w:color w:val="339966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8"/>
                <w:szCs w:val="18"/>
                <w:lang w:val="hr-HR"/>
              </w:rPr>
            </w:pPr>
            <w:r>
              <w:rPr>
                <w:color w:val="339966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8"/>
                <w:szCs w:val="18"/>
                <w:lang w:val="hr-HR"/>
              </w:rPr>
            </w:pPr>
            <w:r>
              <w:rPr>
                <w:color w:val="339966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8"/>
                <w:szCs w:val="18"/>
                <w:lang w:val="hr-HR"/>
              </w:rPr>
            </w:pPr>
            <w:r>
              <w:rPr>
                <w:color w:val="339966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8"/>
                <w:szCs w:val="18"/>
                <w:lang w:val="hr-HR"/>
              </w:rPr>
            </w:pPr>
            <w:r>
              <w:rPr>
                <w:color w:val="339966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 – 2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/>
      </w:pPr>
      <w:r>
        <w:rPr>
          <w:color w:val="000000"/>
        </w:rPr>
        <w:t xml:space="preserve">ELEKTROTEHNIČKI FAKULTET SARAJEVO     </w:t>
        <w:tab/>
        <w:tab/>
        <w:t xml:space="preserve">A.G. 2015/16 (zimski semestar)      </w:t>
        <w:tab/>
        <w:t xml:space="preserve">   </w:t>
      </w:r>
      <w:r>
        <w:rPr>
          <w:color w:val="000000"/>
          <w:lang w:val="hr-HR"/>
        </w:rPr>
        <w:t xml:space="preserve">        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1 -18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XXX</w:t>
      </w:r>
      <w:r>
        <w:rPr>
          <w:b/>
          <w:color w:val="000000"/>
          <w:sz w:val="28"/>
          <w:u w:val="single"/>
        </w:rPr>
        <w:t xml:space="preserve"> mjesta i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  <w:sz w:val="28"/>
          <w:u w:val="single"/>
        </w:rPr>
        <w:t>XXX računar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  <w:lang w:val="pl-PL"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val="pl-PL"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shd w:fill="FFFF00" w:val="clear"/>
                <w:lang w:val="hr-HR" w:eastAsia="ar-SA"/>
              </w:rPr>
            </w:pPr>
            <w:r>
              <w:rPr>
                <w:b/>
                <w:color w:val="000000"/>
                <w:sz w:val="18"/>
                <w:szCs w:val="18"/>
                <w:shd w:fill="FFFF00" w:val="clear"/>
                <w:lang w:val="hr-HR"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 xml:space="preserve">L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  <w:t>Prepozn. oblika i obrada sl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 xml:space="preserve">L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  <w:t>Prepozn. oblika i obrada sl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snapToGrid w:val="false"/>
              <w:jc w:val="left"/>
              <w:rPr>
                <w:b/>
                <w:b/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 xml:space="preserve">L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  <w:t>Prepozn. oblika i obrada sl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snapToGrid w:val="false"/>
              <w:jc w:val="left"/>
              <w:rPr>
                <w:b/>
                <w:b/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pPr>
            <w:r>
              <w:rPr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 xml:space="preserve">L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  <w:t>Prepozn. oblika i obrada sl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 xml:space="preserve">L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  <w:t>Računarski sistemi u realnom vremenu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 xml:space="preserve">L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  <w:t>Prepozn. oblika i obrada sl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pPr>
            <w:r>
              <w:rPr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shd w:fill="FFFF00" w:val="clear"/>
                <w:lang w:val="pl-PL" w:eastAsia="ar-SA"/>
              </w:rPr>
            </w:pPr>
            <w:r>
              <w:rPr>
                <w:b/>
                <w:color w:val="000000"/>
                <w:sz w:val="18"/>
                <w:szCs w:val="18"/>
                <w:shd w:fill="FFFF00" w:val="clear"/>
                <w:lang w:val="pl-PL"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 xml:space="preserve">L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  <w:t>Računarski sistemi u realnom vremenu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 xml:space="preserve">L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  <w:t>Prepozn. oblika i obrada sl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 xml:space="preserve">L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  <w:t>Računarski sistemi u realnom vremenu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 xml:space="preserve">L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  <w:t>Prepozn. oblika i obrada sl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 xml:space="preserve">L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  <w:t>Računarski sistemi u realnom vremenu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 xml:space="preserve">L         </w:t>
            </w:r>
          </w:p>
          <w:p>
            <w:pPr>
              <w:pStyle w:val="BodyText2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ode i primjena vještačke inteligen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 xml:space="preserve">L         </w:t>
            </w:r>
          </w:p>
          <w:p>
            <w:pPr>
              <w:pStyle w:val="BodyText2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ode i primjena vještačke inteligen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 xml:space="preserve">L         </w:t>
            </w:r>
          </w:p>
          <w:p>
            <w:pPr>
              <w:pStyle w:val="BodyText2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ode i primjena vještačke inteligen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 xml:space="preserve">L         </w:t>
            </w:r>
          </w:p>
          <w:p>
            <w:pPr>
              <w:pStyle w:val="BodyText2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ode i primjena vještačke inteligen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 xml:space="preserve">L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  <w:t>Računarski sistemi u realnom vremenu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 xml:space="preserve">L         </w:t>
            </w:r>
          </w:p>
          <w:p>
            <w:pPr>
              <w:pStyle w:val="BodyText2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ode i primjena vještačke inteligen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 xml:space="preserve">L         </w:t>
            </w:r>
          </w:p>
          <w:p>
            <w:pPr>
              <w:pStyle w:val="BodyText2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ode i primjena vještačke inteligen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 xml:space="preserve">L         </w:t>
            </w:r>
          </w:p>
          <w:p>
            <w:pPr>
              <w:pStyle w:val="BodyText2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ode i primjena vještačke inteligen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 xml:space="preserve">L         </w:t>
            </w:r>
          </w:p>
          <w:p>
            <w:pPr>
              <w:pStyle w:val="BodyText2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ode i primjena vještačke inteligen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 xml:space="preserve">L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  <w:t>Računarski sistemi u realnom vremenu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 xml:space="preserve">L         </w:t>
            </w:r>
          </w:p>
          <w:p>
            <w:pPr>
              <w:pStyle w:val="BodyText2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ode i primjena vještačke inteligen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 xml:space="preserve">L         </w:t>
            </w:r>
          </w:p>
          <w:p>
            <w:pPr>
              <w:pStyle w:val="BodyText2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ode i primjena vještačke inteligen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 xml:space="preserve">L         </w:t>
            </w:r>
          </w:p>
          <w:p>
            <w:pPr>
              <w:pStyle w:val="BodyText2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ode i primjena vještačke inteligen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 xml:space="preserve">L         </w:t>
            </w:r>
          </w:p>
          <w:p>
            <w:pPr>
              <w:pStyle w:val="BodyText2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ode i primjena vještačke inteligen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 xml:space="preserve">L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  <w:t>Računarski sistemi u realnom vremenu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 xml:space="preserve">L         </w:t>
            </w:r>
          </w:p>
          <w:p>
            <w:pPr>
              <w:pStyle w:val="BodyText2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ode i primjena vještačke inteligen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 xml:space="preserve">L         </w:t>
            </w:r>
          </w:p>
          <w:p>
            <w:pPr>
              <w:pStyle w:val="BodyText2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ode i primjena vještačke inteligen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 xml:space="preserve">L         </w:t>
            </w:r>
          </w:p>
          <w:p>
            <w:pPr>
              <w:pStyle w:val="BodyText2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ode i primjena vještačke inteligen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 xml:space="preserve">L         </w:t>
            </w:r>
          </w:p>
          <w:p>
            <w:pPr>
              <w:pStyle w:val="BodyText2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ode i primjena vještačke inteligen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 xml:space="preserve">L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  <w:t>Računarski sistemi u realnom vremenu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,00 – </w:t>
            </w: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pPr>
            <w:r>
              <w:rPr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pPr>
            <w:r>
              <w:rPr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pPr>
            <w:r>
              <w:rPr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pPr>
            <w:r>
              <w:rPr>
                <w:bCs/>
                <w:color w:val="000000"/>
                <w:sz w:val="18"/>
                <w:szCs w:val="18"/>
                <w:shd w:fill="FFFF00" w:val="clear"/>
                <w:lang w:val="pl-PL" w:eastAsia="ar-SA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/>
      </w:pPr>
      <w:r>
        <w:rPr>
          <w:color w:val="000000"/>
        </w:rPr>
        <w:t xml:space="preserve">ELEKTROTEHNIČKI FAKULTET SARAJEVO     </w:t>
        <w:tab/>
        <w:tab/>
        <w:t xml:space="preserve">A.G. 2015/16 (zimski semestar)      </w:t>
        <w:tab/>
        <w:tab/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1 -20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</w:t>
      </w:r>
      <w:r>
        <w:rPr>
          <w:b/>
          <w:color w:val="000000"/>
          <w:sz w:val="28"/>
          <w:u w:val="single"/>
        </w:rPr>
        <w:t>2 mjesta i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  <w:sz w:val="28"/>
          <w:u w:val="single"/>
        </w:rPr>
        <w:t>6 računar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8"/>
                <w:szCs w:val="18"/>
                <w:lang w:val="hr-HR"/>
              </w:rPr>
            </w:pPr>
            <w:r>
              <w:rPr>
                <w:color w:val="339966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color w:val="339966"/>
                <w:sz w:val="18"/>
                <w:szCs w:val="18"/>
                <w:lang w:val="hr-HR"/>
              </w:rPr>
            </w:pPr>
            <w:r>
              <w:rPr>
                <w:color w:val="339966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18"/>
                <w:szCs w:val="18"/>
                <w:lang w:val="hr-HR"/>
              </w:rPr>
            </w:pPr>
            <w:r>
              <w:rPr>
                <w:b/>
                <w:color w:val="339966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8"/>
                <w:szCs w:val="18"/>
                <w:lang w:val="hr-HR"/>
              </w:rPr>
            </w:pPr>
            <w:r>
              <w:rPr>
                <w:color w:val="339966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8"/>
                <w:szCs w:val="18"/>
                <w:lang w:val="hr-HR"/>
              </w:rPr>
            </w:pPr>
            <w:r>
              <w:rPr>
                <w:color w:val="339966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/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hnologije sigurnos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8"/>
                <w:szCs w:val="18"/>
                <w:lang w:val="hr-HR"/>
              </w:rPr>
            </w:pPr>
            <w:r>
              <w:rPr>
                <w:color w:val="339966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8"/>
                <w:szCs w:val="18"/>
                <w:lang w:val="hr-HR"/>
              </w:rPr>
            </w:pPr>
            <w:r>
              <w:rPr>
                <w:color w:val="339966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/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hnologije sigurnos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8"/>
                <w:szCs w:val="18"/>
                <w:lang w:val="hr-HR"/>
              </w:rPr>
            </w:pPr>
            <w:r>
              <w:rPr>
                <w:color w:val="339966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hnologije sigurnos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hnologije sigurnos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kih mrež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kih mrež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kih mrež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</w:rPr>
              <w:t>Administracija računarskih mrež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</w:rPr>
              <w:t>Administracija računarskih mrež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kih mrež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kih mrež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kih mrež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</w:rPr>
              <w:t>Administracija računarskih mrež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</w:rPr>
              <w:t>Administracija računarskih mrež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kih mrež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kih mrež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kih mrež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</w:rPr>
              <w:t>Administracija računarskih mrež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</w:rPr>
              <w:t>Administracija računarskih mrež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računarskih mrež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 – 2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ELEKTROTEHNIČKI FAKULTET SARAJEVO     </w:t>
        <w:tab/>
        <w:tab/>
        <w:t xml:space="preserve">A.G. 2015/16 (zimski semestar)      </w:t>
        <w:tab/>
        <w:tab/>
      </w:r>
      <w:r>
        <w:rPr>
          <w:color w:val="000000"/>
          <w:lang w:val="hr-HR"/>
        </w:rPr>
        <w:t xml:space="preserve">   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2-01 (S9) (66 mjest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ustrijski i distributivni EES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  S. Sm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ustrijski i distributivni EES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  S. Sm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E sistemi i okolin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A. Muhare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</w:t>
            </w:r>
            <w:r>
              <w:rPr>
                <w:color w:val="000000"/>
                <w:sz w:val="18"/>
                <w:szCs w:val="18"/>
              </w:rPr>
              <w:t>Elektr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omotorni pogoni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i dinamika el. mašin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 Š. Ma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3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/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ustrijski i distributivni EES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. dr  S. Sm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E sistemi i okolin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A. Muhare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</w:t>
            </w:r>
            <w:r>
              <w:rPr>
                <w:color w:val="000000"/>
                <w:sz w:val="18"/>
                <w:szCs w:val="18"/>
              </w:rPr>
              <w:t>Elektr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omotorni pogoni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i dinamika el. mašin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 Š. Ma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3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/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3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4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</w:t>
            </w:r>
            <w:r>
              <w:rPr>
                <w:color w:val="000000"/>
                <w:sz w:val="18"/>
                <w:szCs w:val="18"/>
              </w:rPr>
              <w:t>Elektr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omotorni pogoni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i dinamika el. mašin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 Š. Ma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3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/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3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4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Elektr</w:t>
            </w:r>
            <w:r>
              <w:rPr>
                <w:color w:val="000000"/>
                <w:sz w:val="18"/>
                <w:szCs w:val="18"/>
                <w:lang w:val="hr-HR"/>
              </w:rPr>
              <w:t>omotorni pogon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i dinamika el. maši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3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/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3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</w:t>
            </w:r>
            <w:r>
              <w:rPr>
                <w:color w:val="000000"/>
                <w:sz w:val="18"/>
                <w:szCs w:val="18"/>
              </w:rPr>
              <w:t xml:space="preserve">Administracija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čunarskih mrež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dr S. Mrd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3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nearna algebra i geometr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/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3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</w:t>
            </w:r>
            <w:r>
              <w:rPr>
                <w:color w:val="000000"/>
                <w:sz w:val="18"/>
                <w:szCs w:val="18"/>
              </w:rPr>
              <w:t xml:space="preserve">Administracija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čunarskih mrež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dr S. Mrd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3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nearna algebra i geometr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/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</w:t>
            </w:r>
            <w:r>
              <w:rPr>
                <w:color w:val="000000"/>
                <w:sz w:val="18"/>
                <w:szCs w:val="18"/>
              </w:rPr>
              <w:t>Tehnologija visokonapons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zolaci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Z. Bajra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4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3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</w:t>
            </w:r>
            <w:r>
              <w:rPr>
                <w:color w:val="000000"/>
                <w:sz w:val="18"/>
                <w:szCs w:val="18"/>
              </w:rPr>
              <w:t>Tehnologija visokonapons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zolaci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Z. Bajra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4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3/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</w:t>
            </w:r>
            <w:r>
              <w:rPr>
                <w:color w:val="000000"/>
                <w:sz w:val="18"/>
                <w:szCs w:val="18"/>
              </w:rPr>
              <w:t>Tehnologija visokonapons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zolaci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Z. Bajra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,00 – </w:t>
            </w: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ELEKTROTEHNIČKI FAKULTET SARAJEVO     </w:t>
        <w:tab/>
        <w:tab/>
        <w:t xml:space="preserve">A.G. 2015/16 (zimski semestar)      </w:t>
        <w:tab/>
        <w:t xml:space="preserve">    </w:t>
      </w:r>
      <w:r>
        <w:rPr>
          <w:color w:val="000000"/>
          <w:lang w:val="hr-HR"/>
        </w:rPr>
        <w:t xml:space="preserve">         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2-02 (S10) (52 mjest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nl-NL"/>
              </w:rPr>
            </w:pPr>
            <w:r>
              <w:rPr>
                <w:b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nl-NL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   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>Analiza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e</w:t>
            </w:r>
            <w:r>
              <w:rPr>
                <w:color w:val="000000"/>
                <w:sz w:val="18"/>
                <w:szCs w:val="18"/>
              </w:rPr>
              <w:t>lektroenergetski</w:t>
            </w:r>
            <w:r>
              <w:rPr>
                <w:color w:val="000000"/>
                <w:sz w:val="18"/>
                <w:szCs w:val="18"/>
                <w:lang w:val="hr-HR"/>
              </w:rPr>
              <w:t>h</w:t>
            </w:r>
            <w:r>
              <w:rPr>
                <w:color w:val="000000"/>
                <w:sz w:val="18"/>
                <w:szCs w:val="18"/>
              </w:rPr>
              <w:t xml:space="preserve"> sistem</w:t>
            </w:r>
            <w:r>
              <w:rPr>
                <w:color w:val="000000"/>
                <w:sz w:val="18"/>
                <w:szCs w:val="18"/>
                <w:lang w:val="hr-HR"/>
              </w:rPr>
              <w:t>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 dr.  S. Hanj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Baze podata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Doc. dr E. Buz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Multimedijalni sistem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H. Šup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/>
              </w:rPr>
              <w:t>P</w:t>
            </w:r>
            <w:r>
              <w:rPr>
                <w:b/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Paralelni </w:t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čunarski sistem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N. Nosov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18"/>
                <w:szCs w:val="18"/>
                <w:lang w:val="bs-BA"/>
              </w:rPr>
            </w:pPr>
            <w:r>
              <w:rPr>
                <w:b/>
                <w:color w:val="000000"/>
                <w:sz w:val="18"/>
                <w:szCs w:val="18"/>
                <w:lang w:val="bs-BA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Inteligentno upravljan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rof dr </w:t>
            </w:r>
            <w:r>
              <w:rPr>
                <w:color w:val="000000"/>
                <w:sz w:val="18"/>
                <w:szCs w:val="18"/>
                <w:lang w:val="hr-HR"/>
              </w:rPr>
              <w:t>S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hr-HR"/>
              </w:rPr>
              <w:t>Konjic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   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>Analiza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e</w:t>
            </w:r>
            <w:r>
              <w:rPr>
                <w:color w:val="000000"/>
                <w:sz w:val="18"/>
                <w:szCs w:val="18"/>
              </w:rPr>
              <w:t>lektroenergetski</w:t>
            </w:r>
            <w:r>
              <w:rPr>
                <w:color w:val="000000"/>
                <w:sz w:val="18"/>
                <w:szCs w:val="18"/>
                <w:lang w:val="hr-HR"/>
              </w:rPr>
              <w:t>h</w:t>
            </w:r>
            <w:r>
              <w:rPr>
                <w:color w:val="000000"/>
                <w:sz w:val="18"/>
                <w:szCs w:val="18"/>
              </w:rPr>
              <w:t xml:space="preserve"> sistem</w:t>
            </w:r>
            <w:r>
              <w:rPr>
                <w:color w:val="000000"/>
                <w:sz w:val="18"/>
                <w:szCs w:val="18"/>
                <w:lang w:val="hr-HR"/>
              </w:rPr>
              <w:t>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 dr.  S. Hanj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Baze podata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Doc. dr E. Buz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Multimedijalni sistem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H. Šup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/>
              </w:rPr>
              <w:t>P</w:t>
            </w:r>
            <w:r>
              <w:rPr>
                <w:b/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Paralelni </w:t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čunarski sistem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N. Nosov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18"/>
                <w:szCs w:val="18"/>
                <w:lang w:val="bs-BA"/>
              </w:rPr>
            </w:pPr>
            <w:r>
              <w:rPr>
                <w:b/>
                <w:color w:val="000000"/>
                <w:sz w:val="18"/>
                <w:szCs w:val="18"/>
                <w:lang w:val="bs-BA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Inteligentno upravljan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rof dr </w:t>
            </w:r>
            <w:r>
              <w:rPr>
                <w:color w:val="000000"/>
                <w:sz w:val="18"/>
                <w:szCs w:val="18"/>
                <w:lang w:val="hr-HR"/>
              </w:rPr>
              <w:t>S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hr-HR"/>
              </w:rPr>
              <w:t>Konjic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   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>Analiza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e</w:t>
            </w:r>
            <w:r>
              <w:rPr>
                <w:color w:val="000000"/>
                <w:sz w:val="18"/>
                <w:szCs w:val="18"/>
              </w:rPr>
              <w:t>lektroenergetski</w:t>
            </w:r>
            <w:r>
              <w:rPr>
                <w:color w:val="000000"/>
                <w:sz w:val="18"/>
                <w:szCs w:val="18"/>
                <w:lang w:val="hr-HR"/>
              </w:rPr>
              <w:t>h</w:t>
            </w:r>
            <w:r>
              <w:rPr>
                <w:color w:val="000000"/>
                <w:sz w:val="18"/>
                <w:szCs w:val="18"/>
              </w:rPr>
              <w:t xml:space="preserve"> sistem</w:t>
            </w:r>
            <w:r>
              <w:rPr>
                <w:color w:val="000000"/>
                <w:sz w:val="18"/>
                <w:szCs w:val="18"/>
                <w:lang w:val="hr-HR"/>
              </w:rPr>
              <w:t>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 dr.  S. Hanj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Baze podata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Doc. dr E. Buz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Multimedijalni sistem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H. Šup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18"/>
                <w:szCs w:val="18"/>
                <w:lang w:val="bs-BA"/>
              </w:rPr>
              <w:t>P</w:t>
            </w:r>
            <w:r>
              <w:rPr>
                <w:b/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Paralelni </w:t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čunarski sistem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N. Nosov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18"/>
                <w:szCs w:val="18"/>
                <w:lang w:val="bs-BA"/>
              </w:rPr>
            </w:pPr>
            <w:r>
              <w:rPr>
                <w:b/>
                <w:color w:val="000000"/>
                <w:sz w:val="18"/>
                <w:szCs w:val="18"/>
                <w:lang w:val="bs-BA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Inteligentno upravljan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rof dr </w:t>
            </w:r>
            <w:r>
              <w:rPr>
                <w:color w:val="000000"/>
                <w:sz w:val="18"/>
                <w:szCs w:val="18"/>
                <w:lang w:val="hr-HR"/>
              </w:rPr>
              <w:t>S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hr-HR"/>
              </w:rPr>
              <w:t>Konjic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rgetska elektroni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N.Hadžimej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timizacija resurs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dr. S. Konjic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P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>Automatiziran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mjerenje i upravljan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I. Turkov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rgetska elektroni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N.Hadžimej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timizacija resurs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dr. S. Konjic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P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>Automatiziran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mjerenje i upravljan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I. Turkov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rgetska elektronik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 N.Hadžimej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nzori i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P</w:t>
            </w:r>
            <w:r>
              <w:rPr>
                <w:b/>
                <w:color w:val="000000"/>
                <w:sz w:val="18"/>
                <w:szCs w:val="18"/>
                <w:lang w:val="hr-HR"/>
              </w:rPr>
              <w:t xml:space="preserve">       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>Automatiziran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mjerenje i upravljanj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. dr. I. Turkov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  <w:t xml:space="preserve">P      </w:t>
            </w:r>
            <w:r>
              <w:rPr>
                <w:bCs/>
                <w:color w:val="000000"/>
                <w:sz w:val="18"/>
                <w:szCs w:val="18"/>
                <w:lang w:val="pl-PL"/>
              </w:rPr>
              <w:t>Digitalni računari</w:t>
            </w:r>
          </w:p>
          <w:p>
            <w:pPr>
              <w:pStyle w:val="BodyText2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hitek. i org. softvera 2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Prof. dr. S. Kres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nzori i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  <w:t xml:space="preserve">P      </w:t>
            </w:r>
            <w:r>
              <w:rPr>
                <w:bCs/>
                <w:color w:val="000000"/>
                <w:sz w:val="18"/>
                <w:szCs w:val="18"/>
                <w:lang w:val="pl-PL"/>
              </w:rPr>
              <w:t>Digitalni računari</w:t>
            </w:r>
          </w:p>
          <w:p>
            <w:pPr>
              <w:pStyle w:val="BodyText2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hitek. i org. softvera 2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Prof. dr. S. Kres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a 1/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  <w:t xml:space="preserve">P      </w:t>
            </w:r>
            <w:r>
              <w:rPr>
                <w:bCs/>
                <w:color w:val="000000"/>
                <w:sz w:val="18"/>
                <w:szCs w:val="18"/>
                <w:lang w:val="pl-PL"/>
              </w:rPr>
              <w:t>Digitalni računari</w:t>
            </w:r>
          </w:p>
          <w:p>
            <w:pPr>
              <w:pStyle w:val="BodyText2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hitek. i org. softvera 2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Prof. dr. S. Kres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,00 – </w:t>
            </w: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</w:rPr>
      </w:pPr>
      <w:r>
        <w:rPr>
          <w:color w:val="000000"/>
        </w:rPr>
        <w:t xml:space="preserve">ELEKTROTEHNIČKI FAKULTET SARAJEVO     </w:t>
        <w:tab/>
        <w:tab/>
        <w:t xml:space="preserve">A.G. 2015/16 (zimski semestar)      </w:t>
        <w:tab/>
        <w:t xml:space="preserve"> </w:t>
      </w:r>
      <w:r>
        <w:rPr>
          <w:color w:val="000000"/>
          <w:lang w:val="hr-HR"/>
        </w:rPr>
        <w:t xml:space="preserve">   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2-03 (S8) (52 mjest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nženjerska </w:t>
            </w:r>
            <w:r>
              <w:rPr>
                <w:color w:val="000000"/>
                <w:sz w:val="18"/>
                <w:szCs w:val="18"/>
                <w:lang w:val="hr-HR"/>
              </w:rPr>
              <w:t>matematika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Prof. dr. </w:t>
            </w:r>
            <w:r>
              <w:rPr>
                <w:color w:val="000000"/>
                <w:sz w:val="18"/>
                <w:szCs w:val="18"/>
                <w:lang w:val="hr-HR"/>
              </w:rPr>
              <w:t>H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Zildž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</w:t>
            </w:r>
            <w:r>
              <w:rPr>
                <w:color w:val="000000"/>
                <w:sz w:val="18"/>
                <w:szCs w:val="18"/>
              </w:rPr>
              <w:t>Projektovanj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gičkih sistem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dr M. Ahić-Đok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 A.Omerspah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iza signala i sistem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dr M. Ahić-Đok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Digitalna  </w:t>
            </w:r>
            <w:r>
              <w:rPr>
                <w:color w:val="000000"/>
                <w:sz w:val="18"/>
                <w:szCs w:val="18"/>
                <w:lang w:val="hr-HR"/>
              </w:rPr>
              <w:t>obrada  signal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dr M. Ahić-Đok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nženjerska </w:t>
            </w:r>
            <w:r>
              <w:rPr>
                <w:color w:val="000000"/>
                <w:sz w:val="18"/>
                <w:szCs w:val="18"/>
                <w:lang w:val="hr-HR"/>
              </w:rPr>
              <w:t>matematika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Prof. dr. </w:t>
            </w:r>
            <w:r>
              <w:rPr>
                <w:color w:val="000000"/>
                <w:sz w:val="18"/>
                <w:szCs w:val="18"/>
                <w:lang w:val="hr-HR"/>
              </w:rPr>
              <w:t>H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Zildž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</w:t>
            </w:r>
            <w:r>
              <w:rPr>
                <w:color w:val="000000"/>
                <w:sz w:val="18"/>
                <w:szCs w:val="18"/>
              </w:rPr>
              <w:t>Projektovanj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gičkih sistem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dr M. Ahić-Đok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 A.Omerspah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iza signala i sistem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dr M. Ahić-Đok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Digitalna  </w:t>
            </w:r>
            <w:r>
              <w:rPr>
                <w:color w:val="000000"/>
                <w:sz w:val="18"/>
                <w:szCs w:val="18"/>
                <w:lang w:val="hr-HR"/>
              </w:rPr>
              <w:t>obrada  signal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dr M. Ahić-Đok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nženjerska </w:t>
            </w:r>
            <w:r>
              <w:rPr>
                <w:color w:val="000000"/>
                <w:sz w:val="18"/>
                <w:szCs w:val="18"/>
                <w:lang w:val="hr-HR"/>
              </w:rPr>
              <w:t>matematika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Prof. dr. </w:t>
            </w:r>
            <w:r>
              <w:rPr>
                <w:color w:val="000000"/>
                <w:sz w:val="18"/>
                <w:szCs w:val="18"/>
                <w:lang w:val="hr-HR"/>
              </w:rPr>
              <w:t>H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hr-HR"/>
              </w:rPr>
              <w:t>Zildž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</w:t>
            </w:r>
            <w:r>
              <w:rPr>
                <w:color w:val="000000"/>
                <w:sz w:val="18"/>
                <w:szCs w:val="18"/>
              </w:rPr>
              <w:t>Projektovanj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gičkih sistem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dr M. Ahić-Đok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nzori i mjeren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Prof.  dr I. Turk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iza signala i sistem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dr M. Ahić-Đok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   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Digitalna  </w:t>
            </w:r>
            <w:r>
              <w:rPr>
                <w:color w:val="000000"/>
                <w:sz w:val="18"/>
                <w:szCs w:val="18"/>
                <w:lang w:val="hr-HR"/>
              </w:rPr>
              <w:t>obrada  signal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dr M. Ahić-Đok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</w:t>
            </w:r>
            <w:r>
              <w:rPr>
                <w:bCs/>
                <w:color w:val="000000"/>
                <w:sz w:val="18"/>
                <w:szCs w:val="18"/>
              </w:rPr>
              <w:t>Inovacije u projektov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i menadžm. inf. sistem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Doc.dr</w:t>
            </w:r>
            <w:r>
              <w:rPr>
                <w:color w:val="000000"/>
                <w:sz w:val="18"/>
                <w:szCs w:val="18"/>
              </w:rPr>
              <w:t xml:space="preserve"> A. Karabeg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nzori i mjeren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Prof.  dr I. Turk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raktikum </w:t>
            </w:r>
            <w:r>
              <w:rPr>
                <w:color w:val="000000"/>
                <w:sz w:val="18"/>
                <w:szCs w:val="18"/>
                <w:lang w:val="hr-HR"/>
              </w:rPr>
              <w:t>Elektronik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Prof.  dr A. Akša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 A.Omerspah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</w:t>
            </w:r>
            <w:r>
              <w:rPr>
                <w:bCs/>
                <w:color w:val="000000"/>
                <w:sz w:val="18"/>
                <w:szCs w:val="18"/>
              </w:rPr>
              <w:t>Inovacije u projektov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i menadžm. inf. sistem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Doc.dr</w:t>
            </w:r>
            <w:r>
              <w:rPr>
                <w:color w:val="000000"/>
                <w:sz w:val="18"/>
                <w:szCs w:val="18"/>
              </w:rPr>
              <w:t xml:space="preserve"> A. Karabeg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nzori i mjeren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Prof.  dr I. Turk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raktikum </w:t>
            </w:r>
            <w:r>
              <w:rPr>
                <w:color w:val="000000"/>
                <w:sz w:val="18"/>
                <w:szCs w:val="18"/>
                <w:lang w:val="hr-HR"/>
              </w:rPr>
              <w:t>Automatik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Prof..dr  S.Konjic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ženjerska matematika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.  A.Omerspah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 xml:space="preserve">P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  <w:t>Prepozn. oblika i obrada sli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  <w:t>Doc.dr. S. Om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bilne komunikacije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nalno kodiran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 xml:space="preserve">P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  <w:t>Prepozn. oblika i obrada sli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pl-PL"/>
              </w:rPr>
              <w:t>Doc.dr. S. Om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bilne komunikacije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nalno kodiran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 </w:t>
            </w:r>
            <w:r>
              <w:rPr>
                <w:color w:val="000000"/>
                <w:sz w:val="18"/>
                <w:szCs w:val="18"/>
              </w:rPr>
              <w:t>Digitaln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grirani krugov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 M. Mus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 </w:t>
            </w:r>
            <w:r>
              <w:rPr>
                <w:color w:val="000000"/>
                <w:sz w:val="18"/>
                <w:szCs w:val="18"/>
              </w:rPr>
              <w:t>Digitaln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grirani krugov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 M. Mus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P               </w:t>
            </w:r>
            <w:r>
              <w:rPr>
                <w:color w:val="000000"/>
                <w:sz w:val="18"/>
                <w:szCs w:val="18"/>
              </w:rPr>
              <w:t>Digitaln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grirani krugov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f. dr M. Mus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,00 – </w:t>
            </w: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ELEKTROTEHNIČKI FAKULTET SARAJEVO     </w:t>
        <w:tab/>
        <w:tab/>
        <w:t xml:space="preserve">A.G. 2015/16 (zimski semestar)      </w:t>
        <w:tab/>
        <w:tab/>
      </w:r>
      <w:r>
        <w:rPr>
          <w:color w:val="000000"/>
          <w:lang w:val="hr-HR"/>
        </w:rPr>
        <w:t xml:space="preserve"> 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2-06 (S12) (30 mjest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hr-HR" w:eastAsia="ar-SA"/>
              </w:rPr>
            </w:pPr>
            <w:r>
              <w:rPr>
                <w:color w:val="000000"/>
                <w:sz w:val="18"/>
                <w:szCs w:val="18"/>
                <w:lang w:val="hr-HR"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hr-HR" w:eastAsia="ar-S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hr-HR"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         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</w:rPr>
              <w:t>Energetska elektro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snapToGrid w:val="false"/>
              <w:jc w:val="left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namički sistem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Doc.  dr E. Kljun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         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</w:rPr>
              <w:t>Energetska elektro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T          </w:t>
            </w:r>
            <w:r>
              <w:rPr>
                <w:bCs/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Teorija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informacija i </w:t>
            </w:r>
            <w:r>
              <w:rPr>
                <w:color w:val="000000"/>
                <w:sz w:val="18"/>
                <w:szCs w:val="18"/>
                <w:lang w:val="hr-HR"/>
              </w:rPr>
              <w:t>izvorno kodiran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namički sistem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Doc.  dr E. Kljun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         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</w:rPr>
              <w:t>Energetska elektro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T          </w:t>
            </w:r>
            <w:r>
              <w:rPr>
                <w:bCs/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Teorija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 xml:space="preserve">informacija i </w:t>
            </w:r>
            <w:r>
              <w:rPr>
                <w:color w:val="000000"/>
                <w:sz w:val="18"/>
                <w:szCs w:val="18"/>
                <w:lang w:val="hr-HR"/>
              </w:rPr>
              <w:t>izvorno kodiran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namički sistem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Doc.  dr E. Kljun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or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magnetnih pol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orija signal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T          </w:t>
            </w:r>
            <w:r>
              <w:rPr>
                <w:bCs/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Simulacija procesa u TK mreža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orij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magnetnih pol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orija signal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T          </w:t>
            </w:r>
            <w:r>
              <w:rPr>
                <w:bCs/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Simulacija procesa u TK mreža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val="hr-HR"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val="hr-HR"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energetskih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val="hr-HR"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val="hr-HR"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nov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energetskih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  <w:lang w:val="pl-PL"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val="pl-PL"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,00 – </w:t>
            </w: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right"/>
        <w:rPr/>
      </w:pPr>
      <w:r>
        <w:rPr>
          <w:color w:val="000000"/>
        </w:rPr>
        <w:t xml:space="preserve">ELEKTROTEHNIČKI FAKULTET SARAJEVO     </w:t>
        <w:tab/>
        <w:tab/>
        <w:t xml:space="preserve">A.G. 2015/16 (zimski semestar)      </w:t>
        <w:tab/>
        <w:t xml:space="preserve">           </w:t>
      </w:r>
      <w:r>
        <w:rPr>
          <w:color w:val="000000"/>
          <w:lang w:val="hr-HR"/>
        </w:rPr>
        <w:t xml:space="preserve">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2 -11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4</w:t>
      </w:r>
      <w:r>
        <w:rPr>
          <w:b/>
          <w:color w:val="000000"/>
          <w:sz w:val="28"/>
          <w:u w:val="single"/>
        </w:rPr>
        <w:t xml:space="preserve"> mjesta i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  <w:sz w:val="28"/>
          <w:u w:val="single"/>
        </w:rPr>
        <w:t>14 računar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Mobilna robot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Mobilna robot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Mobilna robot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Distribuiran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Zaštita i upravljanje EE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Mobilna robot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Distribuiran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Zaštita i upravljanje EE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Distribuiran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Zaštita i upravljanje EE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Distribuiran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Zaštita i upravljanje EE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2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,00 – </w:t>
            </w: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ELEKTROTEHNIČKI FAKULTET SARAJEVO     </w:t>
        <w:tab/>
        <w:tab/>
        <w:t xml:space="preserve">A.G. 2015/16 (zimski semestar)      </w:t>
        <w:tab/>
        <w:t xml:space="preserve">    </w:t>
      </w:r>
      <w:r>
        <w:rPr>
          <w:color w:val="000000"/>
          <w:lang w:val="hr-HR"/>
        </w:rPr>
        <w:t xml:space="preserve">       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2 -13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0</w:t>
      </w:r>
      <w:r>
        <w:rPr>
          <w:b/>
          <w:color w:val="000000"/>
          <w:sz w:val="28"/>
          <w:u w:val="single"/>
        </w:rPr>
        <w:t xml:space="preserve"> mjest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>
          <w:trHeight w:val="174" w:hRule="atLeast"/>
        </w:trPr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</w:t>
            </w:r>
            <w:r>
              <w:rPr>
                <w:bCs/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Analogna elektro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gitaln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grirani krugov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 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</w:rPr>
              <w:t>Energetska elektro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</w:t>
            </w:r>
            <w:r>
              <w:rPr>
                <w:bCs/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Analogna elektro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gitaln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grirani krugov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 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</w:rPr>
              <w:t>Energetska elektro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</w:t>
            </w:r>
            <w:r>
              <w:rPr>
                <w:bCs/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Analogna elektro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gitaln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grirani krugov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 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</w:rPr>
              <w:t>Energetska elektro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</w:t>
            </w:r>
            <w:r>
              <w:rPr>
                <w:bCs/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Analogna elektro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gitaln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grirani krugov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 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</w:rPr>
              <w:t>Energetska elektro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</w:t>
            </w:r>
            <w:r>
              <w:rPr>
                <w:bCs/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Analogna elektro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</w:t>
            </w:r>
            <w:r>
              <w:rPr>
                <w:bCs/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Elektronika TK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gitaln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grirani krugov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 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</w:rPr>
              <w:t>Energetska elektro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  <w:lang w:val="hr-HR"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val="hr-HR"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8"/>
                <w:szCs w:val="18"/>
                <w:lang w:val="hr-HR"/>
              </w:rPr>
            </w:pPr>
            <w:r>
              <w:rPr>
                <w:color w:val="339966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</w:t>
            </w:r>
            <w:r>
              <w:rPr>
                <w:bCs/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Elektronika TK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 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</w:rPr>
              <w:t>Energetska elektro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</w:t>
            </w:r>
            <w:r>
              <w:rPr>
                <w:bCs/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Analogna elektro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</w:t>
            </w:r>
            <w:r>
              <w:rPr>
                <w:bCs/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Elektronika TK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18"/>
                <w:szCs w:val="18"/>
                <w:lang w:val="hr-HR"/>
              </w:rPr>
            </w:pPr>
            <w:r>
              <w:rPr>
                <w:b/>
                <w:color w:val="339966"/>
                <w:sz w:val="18"/>
                <w:szCs w:val="18"/>
                <w:lang w:val="hr-HR"/>
              </w:rPr>
            </w:r>
          </w:p>
        </w:tc>
      </w:tr>
      <w:tr>
        <w:trPr>
          <w:trHeight w:val="4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      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color w:val="000000"/>
                <w:sz w:val="18"/>
                <w:szCs w:val="18"/>
                <w:shd w:fill="FFFF00" w:val="clear"/>
                <w:lang w:eastAsia="ar-SA"/>
              </w:rPr>
            </w:pPr>
            <w:r>
              <w:rPr>
                <w:color w:val="000000"/>
                <w:sz w:val="18"/>
                <w:szCs w:val="18"/>
              </w:rPr>
              <w:t>Energetska elektro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</w:t>
            </w:r>
            <w:r>
              <w:rPr>
                <w:bCs/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Analogna elektro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8"/>
                <w:szCs w:val="18"/>
                <w:lang w:val="hr-HR"/>
              </w:rPr>
            </w:pPr>
            <w:r>
              <w:rPr>
                <w:color w:val="339966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</w:t>
            </w:r>
            <w:r>
              <w:rPr>
                <w:bCs/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Analogna elektro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8"/>
                <w:szCs w:val="18"/>
                <w:lang w:val="hr-HR"/>
              </w:rPr>
            </w:pPr>
            <w:r>
              <w:rPr>
                <w:color w:val="339966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</w:t>
            </w:r>
            <w:r>
              <w:rPr>
                <w:bCs/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Analogna elektro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8"/>
                <w:szCs w:val="18"/>
                <w:lang w:val="hr-HR"/>
              </w:rPr>
            </w:pPr>
            <w:r>
              <w:rPr>
                <w:color w:val="339966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      </w:t>
            </w:r>
            <w:r>
              <w:rPr>
                <w:bCs/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hr-HR"/>
              </w:rPr>
              <w:t>Analogna elektro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2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,00 – </w:t>
            </w: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/>
      </w:pPr>
      <w:r>
        <w:rPr>
          <w:color w:val="000000"/>
        </w:rPr>
        <w:t xml:space="preserve">ELEKTROTEHNIČKI FAKULTET SARAJEVO     </w:t>
        <w:tab/>
        <w:tab/>
        <w:t xml:space="preserve">A.G. 2015/16 (zimski semestar)      </w:t>
        <w:tab/>
        <w:t xml:space="preserve">   </w:t>
      </w:r>
      <w:r>
        <w:rPr>
          <w:color w:val="000000"/>
          <w:lang w:val="hr-HR"/>
        </w:rPr>
        <w:t xml:space="preserve">        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2 -15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2</w:t>
      </w:r>
      <w:r>
        <w:rPr>
          <w:b/>
          <w:color w:val="000000"/>
          <w:sz w:val="28"/>
          <w:u w:val="single"/>
        </w:rPr>
        <w:t xml:space="preserve"> mjesta i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  <w:sz w:val="28"/>
          <w:u w:val="single"/>
        </w:rPr>
        <w:t>12 računar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nzori i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iza signala i sistema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Digitalni sistemi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nzori i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iza signala i sistema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Digitalni sistemi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nzori i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nzori i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iza signala i sistema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Digitalni sistemi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nzori i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Teorija signa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iza signala i sistema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Digitalni sistemi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Teorija signa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Praktikum elektronik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iza signala i sistema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Digitalni sistemi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nzori i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ktikum automat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Teorija signa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Praktikum elektronik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nzori i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ktikum automat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Inteligentno upravljan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nzori i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ktikum automat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Inteligentno upravljan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  <w:lang w:val="hr-HR"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val="hr-HR"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nzori i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ktikum automat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Inteligentno upravljan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  <w:lang w:val="hr-HR"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val="hr-HR"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nzori i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ktikum automat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Inteligentno upravljan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  <w:lang w:val="hr-HR"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val="hr-HR"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2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ktikum automat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Inteligentno upravljan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  <w:lang w:val="hr-HR" w:eastAsia="ar-SA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val="hr-HR"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,00 – </w:t>
            </w: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ELEKTROTEHNIČKI FAKULTET SARAJEVO     </w:t>
        <w:tab/>
        <w:tab/>
        <w:t xml:space="preserve">A.G. 2015/16 (zimski semestar)      </w:t>
        <w:tab/>
        <w:t xml:space="preserve">   </w:t>
      </w:r>
      <w:r>
        <w:rPr>
          <w:color w:val="000000"/>
          <w:lang w:val="hr-HR"/>
        </w:rPr>
        <w:t xml:space="preserve">        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2 -22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4</w:t>
      </w:r>
      <w:r>
        <w:rPr>
          <w:b/>
          <w:color w:val="000000"/>
          <w:sz w:val="28"/>
          <w:u w:val="single"/>
        </w:rPr>
        <w:t xml:space="preserve"> mjesta i</w:t>
      </w:r>
    </w:p>
    <w:p>
      <w:pPr>
        <w:pStyle w:val="Normal"/>
        <w:jc w:val="right"/>
        <w:rPr>
          <w:color w:val="000000"/>
        </w:rPr>
      </w:pPr>
      <w:r>
        <w:rPr>
          <w:b/>
          <w:color w:val="000000"/>
          <w:sz w:val="28"/>
          <w:u w:val="single"/>
        </w:rPr>
        <w:t>7 računara)</w:t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Simulacija procesa u TK mreža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Softverski dizajn protoko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pravljanje TK mreža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Mrežni multimedijaln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Simulacija procesa u TK mreža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Softverski dizajn protoko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pravljanje TK mreža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Mrežni multimedijaln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Simulacija procesa u TK mreža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Softverski dizajn protoko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pravljanje TK mreža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Mrežni multimedijaln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bilne komunikacije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nalno kodiran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Teorija informacija i izvorno kodiran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pravljanje TK mreža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režni multimedijalni sistemi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Arhitekture paketskih čvoriš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bilne komunikacije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nalno kodiran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Teorija informacija i izvorno kodiran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pravljanje TK mreža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režni multimedijalni sistemi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Arhitekture paketskih čvoriš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bilne komunikacije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nalno kodiran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Teorija informacija i izvorno kodiran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  <w:tab w:val="center" w:pos="1220" w:leader="none"/>
              </w:tabs>
              <w:snapToGrid w:val="false"/>
              <w:jc w:val="center"/>
              <w:rPr>
                <w:b/>
                <w:b/>
                <w:color w:val="339966"/>
                <w:sz w:val="18"/>
                <w:szCs w:val="18"/>
                <w:lang w:val="hr-HR"/>
              </w:rPr>
            </w:pPr>
            <w:r>
              <w:rPr>
                <w:b/>
                <w:color w:val="339966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  <w:tab w:val="center" w:pos="122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Arhitekture paketskih čvoriš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  <w:tab w:val="center" w:pos="122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  <w:tab w:val="center" w:pos="122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  <w:tab w:val="center" w:pos="122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  <w:tab w:val="center" w:pos="1220" w:leader="none"/>
              </w:tabs>
              <w:snapToGrid w:val="false"/>
              <w:jc w:val="center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  <w:tab w:val="center" w:pos="1220" w:leader="none"/>
              </w:tabs>
              <w:snapToGrid w:val="false"/>
              <w:jc w:val="center"/>
              <w:rPr>
                <w:b/>
                <w:b/>
                <w:color w:val="339966"/>
                <w:sz w:val="18"/>
                <w:szCs w:val="18"/>
                <w:lang w:val="hr-HR"/>
              </w:rPr>
            </w:pPr>
            <w:r>
              <w:rPr>
                <w:b/>
                <w:color w:val="339966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18"/>
                <w:szCs w:val="18"/>
                <w:lang w:val="hr-HR"/>
              </w:rPr>
            </w:pPr>
            <w:r>
              <w:rPr>
                <w:b/>
                <w:color w:val="339966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  <w:tab w:val="center" w:pos="1220" w:leader="none"/>
              </w:tabs>
              <w:snapToGrid w:val="false"/>
              <w:jc w:val="center"/>
              <w:rPr>
                <w:b/>
                <w:b/>
                <w:color w:val="339966"/>
                <w:sz w:val="18"/>
                <w:szCs w:val="18"/>
                <w:lang w:val="hr-HR"/>
              </w:rPr>
            </w:pPr>
            <w:r>
              <w:rPr>
                <w:b/>
                <w:color w:val="339966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  <w:tab w:val="center" w:pos="1220" w:leader="none"/>
              </w:tabs>
              <w:snapToGrid w:val="false"/>
              <w:jc w:val="center"/>
              <w:rPr>
                <w:b/>
                <w:b/>
                <w:color w:val="339966"/>
                <w:sz w:val="18"/>
                <w:szCs w:val="18"/>
                <w:lang w:val="hr-HR"/>
              </w:rPr>
            </w:pPr>
            <w:r>
              <w:rPr>
                <w:b/>
                <w:color w:val="339966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,00 – </w:t>
            </w: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  <w:tab w:val="center" w:pos="122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  <w:lang w:val="pl-PL"/>
              </w:rPr>
            </w:pPr>
            <w:r>
              <w:rPr>
                <w:b/>
                <w:color w:val="FF0000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color w:val="000000"/>
        </w:rPr>
        <w:t xml:space="preserve">ELEKTROTEHNIČKI FAKULTET SARAJEVO     </w:t>
        <w:tab/>
        <w:tab/>
        <w:t xml:space="preserve">A.G. 2015/16 (zimski semestar)      </w:t>
        <w:tab/>
        <w:tab/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2 -26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2</w:t>
      </w:r>
      <w:r>
        <w:rPr>
          <w:b/>
          <w:color w:val="000000"/>
          <w:sz w:val="28"/>
          <w:u w:val="single"/>
        </w:rPr>
        <w:t xml:space="preserve"> mjesta i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  <w:sz w:val="28"/>
          <w:u w:val="single"/>
        </w:rPr>
        <w:t>12 računara)</w:t>
      </w:r>
      <w:r>
        <w:rPr>
          <w:b/>
          <w:color w:val="000000"/>
          <w:u w:val="single"/>
        </w:rPr>
        <w:t xml:space="preserve">     </w:t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,00 – 0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Optički TK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mulacija procesa u TK kanal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stemi i servisi mobilnih T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Optički TK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mulacija procesa u TK kanal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stemi i servisi mobilnih T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Optički TK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mulacija procesa u TK kanal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stemi i servisi mobilnih T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Radioteh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lekomunikacijs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hnike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/T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mulacija procesa u TK kanal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stemi i servisi mobilnih T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Radioteh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lekomunikacijs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hnike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/T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mulacija procesa u TK kanal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stemi i servisi mobilnih T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</w:rPr>
              <w:t>Radioteh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L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lekomunikacijsk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hnike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  <w:tab w:val="center" w:pos="1220" w:leader="none"/>
              </w:tabs>
              <w:snapToGrid w:val="false"/>
              <w:jc w:val="center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  <w:tab w:val="center" w:pos="122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  <w:tab w:val="center" w:pos="122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  <w:tab w:val="center" w:pos="122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  <w:tab w:val="center" w:pos="122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center" w:pos="122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  <w:tab w:val="center" w:pos="1220" w:leader="none"/>
              </w:tabs>
              <w:snapToGrid w:val="false"/>
              <w:jc w:val="center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  <w:tab w:val="center" w:pos="1220" w:leader="none"/>
              </w:tabs>
              <w:snapToGrid w:val="false"/>
              <w:jc w:val="center"/>
              <w:rPr>
                <w:b/>
                <w:b/>
                <w:color w:val="339966"/>
                <w:sz w:val="18"/>
                <w:szCs w:val="18"/>
                <w:lang w:val="hr-HR"/>
              </w:rPr>
            </w:pPr>
            <w:r>
              <w:rPr>
                <w:b/>
                <w:color w:val="339966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00 – 1</w:t>
            </w:r>
            <w:r>
              <w:rPr>
                <w:color w:val="000000"/>
                <w:sz w:val="18"/>
                <w:szCs w:val="18"/>
                <w:lang w:val="hr-HR"/>
              </w:rPr>
              <w:t>9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18"/>
                <w:szCs w:val="18"/>
                <w:lang w:val="hr-HR"/>
              </w:rPr>
            </w:pPr>
            <w:r>
              <w:rPr>
                <w:b/>
                <w:color w:val="339966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18"/>
                <w:szCs w:val="18"/>
                <w:lang w:val="hr-HR"/>
              </w:rPr>
            </w:pPr>
            <w:r>
              <w:rPr>
                <w:b/>
                <w:color w:val="339966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  <w:tab w:val="center" w:pos="1220" w:leader="none"/>
              </w:tabs>
              <w:snapToGrid w:val="false"/>
              <w:jc w:val="center"/>
              <w:rPr>
                <w:b/>
                <w:b/>
                <w:color w:val="339966"/>
                <w:sz w:val="18"/>
                <w:szCs w:val="18"/>
                <w:lang w:val="hr-HR"/>
              </w:rPr>
            </w:pPr>
            <w:r>
              <w:rPr>
                <w:b/>
                <w:color w:val="339966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  <w:tab w:val="center" w:pos="1220" w:leader="none"/>
              </w:tabs>
              <w:snapToGrid w:val="false"/>
              <w:jc w:val="center"/>
              <w:rPr>
                <w:b/>
                <w:b/>
                <w:color w:val="339966"/>
                <w:sz w:val="18"/>
                <w:szCs w:val="18"/>
                <w:lang w:val="hr-HR"/>
              </w:rPr>
            </w:pPr>
            <w:r>
              <w:rPr>
                <w:b/>
                <w:color w:val="339966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hr-HR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,00 – </w:t>
            </w:r>
            <w:r>
              <w:rPr>
                <w:color w:val="000000"/>
                <w:sz w:val="18"/>
                <w:szCs w:val="18"/>
                <w:lang w:val="hr-HR"/>
              </w:rPr>
              <w:t>20</w:t>
            </w:r>
            <w:r>
              <w:rPr>
                <w:color w:val="000000"/>
                <w:sz w:val="18"/>
                <w:szCs w:val="18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  <w:tab w:val="center" w:pos="122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  <w:lang w:val="pl-PL"/>
              </w:rPr>
            </w:pPr>
            <w:r>
              <w:rPr>
                <w:b/>
                <w:color w:val="FF0000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p>
      <w:pPr>
        <w:pStyle w:val="Normal"/>
        <w:rPr>
          <w:b/>
          <w:b/>
          <w:color w:val="000000"/>
          <w:sz w:val="4"/>
          <w:lang w:val="hr-HR"/>
        </w:rPr>
      </w:pPr>
      <w:r>
        <w:rPr>
          <w:b/>
          <w:color w:val="000000"/>
          <w:sz w:val="4"/>
          <w:lang w:val="hr-H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567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02.10.2015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r>
      <w:rPr>
        <w:color w:val="000000"/>
      </w:rPr>
      <w:t>UNIVERZITET U SARAJEVU</w:t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 w:val="22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00"/>
      <w:sz w:val="22"/>
      <w:lang w:val="sv-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 w:val="22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2"/>
      <w:lang w:val="hr-H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sz w:val="28"/>
      <w:szCs w:val="28"/>
      <w:lang w:val="hr-HR"/>
    </w:rPr>
  </w:style>
  <w:style w:type="character" w:styleId="BodyText2Char">
    <w:name w:val="Body Text 2 Char"/>
    <w:basedOn w:val="DefaultParagraphFont"/>
    <w:qFormat/>
    <w:rPr>
      <w:color w:val="000000"/>
      <w:sz w:val="22"/>
      <w:lang w:val="pl-PL"/>
    </w:rPr>
  </w:style>
  <w:style w:type="character" w:styleId="Heading6Char">
    <w:name w:val="Heading 6 Char"/>
    <w:basedOn w:val="DefaultParagraphFont"/>
    <w:qFormat/>
    <w:rPr>
      <w:b/>
      <w:color w:val="008000"/>
      <w:sz w:val="22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2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color w:val="000000"/>
      <w:sz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12:00Z</dcterms:created>
  <dc:creator/>
  <dc:description/>
  <cp:keywords/>
  <dc:language>en-US</dc:language>
  <cp:lastModifiedBy/>
  <cp:lastPrinted>2009-09-30T09:44:00Z</cp:lastPrinted>
  <dcterms:modified xsi:type="dcterms:W3CDTF">2015-10-02T13:58:00Z</dcterms:modified>
  <cp:revision>1</cp:revision>
  <dc:subject/>
  <dc:title>UNIVERZITET U SARAJEVU</dc:title>
</cp:coreProperties>
</file>