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UNIVERZITET U SARAJEVU</w:t>
      </w:r>
    </w:p>
    <w:p>
      <w:pPr>
        <w:pStyle w:val="Normal"/>
        <w:rPr/>
      </w:pPr>
      <w:r>
        <w:rPr>
          <w:lang w:val="de-DE"/>
        </w:rPr>
        <w:t>Elektrotehni</w:t>
      </w:r>
      <w:r>
        <w:rPr>
          <w:lang w:val="hr-HR"/>
        </w:rPr>
        <w:t>čki fakultet u Sarajevu</w:t>
      </w:r>
    </w:p>
    <w:p>
      <w:pPr>
        <w:pStyle w:val="Normal"/>
        <w:rPr>
          <w:lang w:val="hr-HR"/>
        </w:rPr>
      </w:pPr>
      <w:r>
        <w:rPr>
          <w:lang w:val="hr-HR"/>
        </w:rPr>
        <w:t>Odsjek za računarstvo i informatiku</w:t>
      </w:r>
    </w:p>
    <w:p>
      <w:pPr>
        <w:pStyle w:val="Normal"/>
        <w:rPr>
          <w:lang w:val="hr-HR"/>
        </w:rPr>
      </w:pPr>
      <w:r>
        <w:rPr>
          <w:lang w:val="hr-HR"/>
        </w:rPr>
        <w:t>Postdiplomski studij</w:t>
      </w:r>
    </w:p>
    <w:p>
      <w:pPr>
        <w:pStyle w:val="Normal"/>
        <w:rPr>
          <w:lang w:val="hr-HR"/>
        </w:rPr>
      </w:pPr>
      <w:r>
        <w:rPr>
          <w:lang w:val="hr-HR"/>
        </w:rPr>
      </w:r>
    </w:p>
    <w:p>
      <w:pPr>
        <w:pStyle w:val="Normal"/>
        <w:rPr>
          <w:lang w:val="hr-HR"/>
        </w:rPr>
      </w:pPr>
      <w:r>
        <w:rPr>
          <w:lang w:val="hr-HR"/>
        </w:rPr>
        <w:t>Sarajevo , Februar 2010</w:t>
      </w:r>
    </w:p>
    <w:p>
      <w:pPr>
        <w:pStyle w:val="Normal"/>
        <w:rPr>
          <w:lang w:val="hr-HR"/>
        </w:rPr>
      </w:pPr>
      <w:r>
        <w:rPr>
          <w:lang w:val="hr-HR"/>
        </w:rPr>
      </w:r>
    </w:p>
    <w:p>
      <w:pPr>
        <w:pStyle w:val="Normal"/>
        <w:rPr>
          <w:lang w:val="hr-HR"/>
        </w:rPr>
      </w:pPr>
      <w:r>
        <w:rPr>
          <w:lang w:val="hr-HR"/>
        </w:rPr>
        <w:t xml:space="preserve">Predmet : </w:t>
      </w:r>
      <w:r>
        <w:rPr>
          <w:rFonts w:cs="Arial" w:ascii="Arial" w:hAnsi="Arial"/>
          <w:b/>
          <w:lang w:val="hr-HR"/>
        </w:rPr>
        <w:t>Računarski sistemi za rad u realnom vremenu</w:t>
      </w:r>
    </w:p>
    <w:p>
      <w:pPr>
        <w:pStyle w:val="Normal"/>
        <w:rPr>
          <w:lang w:val="hr-HR"/>
        </w:rPr>
      </w:pPr>
      <w:r>
        <w:rPr>
          <w:lang w:val="hr-HR"/>
        </w:rPr>
      </w:r>
    </w:p>
    <w:p>
      <w:pPr>
        <w:pStyle w:val="Normal"/>
        <w:rPr/>
      </w:pPr>
      <w:r>
        <w:rPr>
          <w:lang w:val="hr-HR"/>
        </w:rPr>
        <w:t>Nastavnici: Prof. Dr Adnan Salihbegovic i  Doc. Dr.Džonko Dženana</w:t>
      </w:r>
    </w:p>
    <w:p>
      <w:pPr>
        <w:pStyle w:val="Normal"/>
        <w:rPr>
          <w:lang w:val="hr-HR"/>
        </w:rPr>
      </w:pPr>
      <w:r>
        <w:rPr>
          <w:lang w:val="hr-HR"/>
        </w:rPr>
      </w:r>
    </w:p>
    <w:tbl>
      <w:tblPr>
        <w:tblW w:w="9288" w:type="dxa"/>
        <w:jc w:val="left"/>
        <w:tblInd w:w="-113" w:type="dxa"/>
        <w:tblLayout w:type="fixed"/>
        <w:tblCellMar>
          <w:top w:w="0" w:type="dxa"/>
          <w:left w:w="108" w:type="dxa"/>
          <w:bottom w:w="0" w:type="dxa"/>
          <w:right w:w="108" w:type="dxa"/>
        </w:tblCellMar>
      </w:tblPr>
      <w:tblGrid>
        <w:gridCol w:w="828"/>
        <w:gridCol w:w="5580"/>
        <w:gridCol w:w="9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Redni broj</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Predavanje- tematska jedin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hr-HR"/>
              </w:rPr>
            </w:pPr>
            <w:r>
              <w:rPr>
                <w:b/>
                <w:sz w:val="20"/>
                <w:szCs w:val="20"/>
                <w:lang w:val="hr-HR"/>
              </w:rPr>
              <w:t>Broj časova</w:t>
            </w:r>
          </w:p>
          <w:p>
            <w:pPr>
              <w:pStyle w:val="Normal"/>
              <w:jc w:val="center"/>
              <w:rPr>
                <w:b/>
                <w:b/>
                <w:lang w:val="hr-HR"/>
              </w:rPr>
            </w:pPr>
            <w:r>
              <w:rPr>
                <w:b/>
                <w:sz w:val="20"/>
                <w:szCs w:val="20"/>
                <w:lang w:val="hr-HR"/>
              </w:rPr>
              <w:t>predavan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hr-HR"/>
              </w:rPr>
            </w:pPr>
            <w:r>
              <w:rPr>
                <w:b/>
                <w:sz w:val="20"/>
                <w:szCs w:val="20"/>
                <w:lang w:val="hr-HR"/>
              </w:rPr>
              <w:t>Broj ćasova lab. Vježbi i projektni zadat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hr-HR"/>
              </w:rPr>
              <w:t>Osnovne karakteristike Operativnih sistema za rad u realnom vremenu</w:t>
            </w:r>
          </w:p>
          <w:p>
            <w:pPr>
              <w:pStyle w:val="Normal"/>
              <w:jc w:val="both"/>
              <w:rPr>
                <w:sz w:val="22"/>
                <w:szCs w:val="22"/>
                <w:lang w:val="hr-HR"/>
              </w:rPr>
            </w:pPr>
            <w:r>
              <w:rPr>
                <w:sz w:val="22"/>
                <w:szCs w:val="22"/>
                <w:lang w:val="hr-HR"/>
              </w:rPr>
              <w:t>Procesi, konkurentnost, menagment memorije, rasporedjivanje i menagment resursa, struktura sistema, interapti i servisiranje interapta, zaštita procesa i  podataka i prava pristupa. Podrška modularnom programiranj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Slojna struktura operativnog sistema i sistemskog softwara. Sistemski servisi  i procedure.</w:t>
            </w:r>
          </w:p>
          <w:p>
            <w:pPr>
              <w:pStyle w:val="Normal"/>
              <w:jc w:val="both"/>
              <w:rPr>
                <w:sz w:val="20"/>
                <w:szCs w:val="20"/>
                <w:lang w:val="hr-HR"/>
              </w:rPr>
            </w:pPr>
            <w:r>
              <w:rPr>
                <w:sz w:val="20"/>
                <w:szCs w:val="20"/>
                <w:lang w:val="hr-HR"/>
              </w:rPr>
              <w:t xml:space="preserve">Jednoprocesorski i multiprocesorski nivoi. Nivoi koji su okrenuti vanjskim uredjajima . Arhitektura Win 2K i WinXP i Win 7 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 xml:space="preserve">I/O menager, objektni manager, menager procesnih konaca ( threads), pozivi  procedura (LPC i RPC), menager keša, dinamičke linkovane biblioteke ( dll), serverski procesi, specijalni procesi podrške sistema, podsistemi okruženja, korisničke aplikacij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Hadverski nivo apstrakcije ( HAL), Rasporedjivanje konaca, preključenje procesa, obrada izuzetaka i interapta realnog vremena, multiprocesorska sinhronizacija. Kontrolne strukture operativnog sistema, memorijske i I/O tabele, tabele fajlova, procesne tabele i procesni kontrolni blokovi ( PCB), identifikatori procesa ( procid), načini izvršenja procesa ( user i system mode), djeljenje resursa i medjusobno iskljućenje, kritični reg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 xml:space="preserve">Pregled nekih tipičnih računarskih sistema za rad u realnom vremenu: </w:t>
            </w:r>
          </w:p>
          <w:p>
            <w:pPr>
              <w:pStyle w:val="Normal"/>
              <w:jc w:val="both"/>
              <w:rPr>
                <w:lang w:val="hr-HR"/>
              </w:rPr>
            </w:pPr>
            <w:r>
              <w:rPr>
                <w:sz w:val="20"/>
                <w:szCs w:val="20"/>
                <w:lang w:val="hr-HR"/>
              </w:rPr>
              <w:t>upravlajnje procesima, automatizacija u industriji, sistemi kontrole na željeznicama, primjene u imbedid sistemima u auto industriji, sistemi kontole leta, telekomunikacioni sistemi i mobilna telefonija, robotski sistemi, sistemi praćenja aktivnosti na berzi, sistemi upravljanja zgradama, zaštitom okoline, virtuelna i uvećana realnost, rezervacije karata na avio letovima, i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Tvrdo ( hard ), čvrsto ( firm) i meko(soft)  realno vrijeme i karakteristike RTOS za rad sa ovakvim vremenima izvršenja.</w:t>
            </w:r>
          </w:p>
          <w:p>
            <w:pPr>
              <w:pStyle w:val="Normal"/>
              <w:jc w:val="both"/>
              <w:rPr/>
            </w:pPr>
            <w:r>
              <w:rPr>
                <w:lang w:val="hr-HR"/>
              </w:rPr>
              <w:t>Pregled tipičnih računarskih sistema sa izvršenjem u hard, firm i soft  realnim vremeni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Ostvarenje predvidljivosti kod projektovanja računarskih sistema realnog vremena korištenjem interapta. Rasporedjivanje taskova, doznačavanje taskova procesorima. Feasibilni i skedulabilni taskovi. Vremenska ogranićenja na taskove. Parametri koji karakteriziraju real time taskove. Periodični i aperiodični taskovi. Ogranićenja resursa. Blokirani taskovi. Inverzija prioroteta. Rasporedjivanje taskova u realnom vremenu i klasifikacija algoritama rasporedjivanja. Algoritmi bazirani na garancijama za dinamičke real time sisteme. Algoritmi najboljeg napora ( best eff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Aperiodsko rasporedjivanje, periodično rasporedjivanje. Hornov algoritam. Faktor iskorištenja procesora. Rate monotonic rasporedjivanje. Primjeri servera sa fiksnim priorotetom. Exchange server sa dinamičkim prioritetima( DPE). Protokoli pristupa resursima. Protokoli naslijedjivanja prioriteta( PIP). Protokoli limitiranja prioriteta (PCP). Struktura i dizajn real time kernela. Rad sa interaptima. Sinhronizacija i komunikacija medju procesi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 xml:space="preserve"> </w:t>
            </w:r>
            <w:r>
              <w:rPr>
                <w:lang w:val="hr-HR"/>
              </w:rPr>
              <w:t>Pregled karakteristika real-time operativnih sistema VxWorks, QNX, Nucleus. Proširenje real time za LinuX operativne sisteme. ( RTAI-LINUX). Linux modifikacije za ogranićenja realnog vremena ( KURT). Linux kao task real time executive OS-a ( RTLinux, RTAI). Arhitektura RTAI. Interapt dispečer.  RTAI-Linux interfej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lang w:val="hr-HR"/>
              </w:rPr>
            </w:pPr>
            <w:r>
              <w:rPr>
                <w:i/>
                <w:lang w:val="hr-HR"/>
              </w:rPr>
              <w:t>Individualni projektni zadatci  iz ove obla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Real-time operativni sistemi za specifi</w:t>
            </w:r>
            <w:r>
              <w:rPr>
                <w:lang w:val="bs-BA"/>
              </w:rPr>
              <w:t>cne multicore i multiprocesorske arhitekture. Razvojni alati i okruženja za razvoj real-time imbedid višejezgrenih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i/>
                <w:lang w:val="hr-HR"/>
              </w:rPr>
              <w:t>Individualni projektni zadatci  iz ove obla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 xml:space="preserve"> </w:t>
            </w:r>
            <w:r>
              <w:rPr>
                <w:lang w:val="hr-HR"/>
              </w:rPr>
              <w:t>Konceptualni dizajn i projektovanje softvera za real-time aplikacije. Proširenja UML za real-time aplikacije i paraleno programiran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ljućeno u individualni projektni zadatak</w:t>
            </w:r>
          </w:p>
        </w:tc>
      </w:tr>
    </w:tbl>
    <w:p>
      <w:pPr>
        <w:pStyle w:val="Normal"/>
        <w:rPr>
          <w:lang w:val="hr-HR"/>
        </w:rPr>
      </w:pPr>
      <w:r>
        <w:rPr>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6:00Z</dcterms:created>
  <dc:creator>Adnan Salihbegovic</dc:creator>
  <dc:description/>
  <cp:keywords/>
  <dc:language>en-US</dc:language>
  <cp:lastModifiedBy>ASalihbe</cp:lastModifiedBy>
  <cp:lastPrinted>2005-04-10T09:12:00Z</cp:lastPrinted>
  <dcterms:modified xsi:type="dcterms:W3CDTF">2010-02-28T10:17:00Z</dcterms:modified>
  <cp:revision>4</cp:revision>
  <dc:subject/>
  <dc:title>UNIVERZITET U SARAJEVU</dc:title>
</cp:coreProperties>
</file>