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ziv: </w:t>
        <w:tab/>
        <w:t>Prjektovanje računarskih sistema</w:t>
      </w:r>
    </w:p>
    <w:p>
      <w:pPr>
        <w:pStyle w:val="Normal"/>
        <w:rPr/>
      </w:pPr>
      <w:r>
        <w:rPr/>
        <w:t xml:space="preserve">Cilj: </w:t>
        <w:tab/>
        <w:t>Upoznavanje studenata sa aktuelnom problematikom iz područja računarskih arhitektura.  Kurs je studija evolucije računarskih arhitektura i faktora koji utiču na razvoj hardverskih i softverskih elemenata računarskih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ržaj predmeta:</w:t>
      </w:r>
    </w:p>
    <w:p>
      <w:pPr>
        <w:pStyle w:val="Normal"/>
        <w:rPr/>
      </w:pPr>
      <w:r>
        <w:rPr/>
        <w:t xml:space="preserve">Prvo dio kursa se bavi dizajnom savremenih računarskih sistema opšte namjene (dizajn skupa instrukcija, mikroarhitekture procesora i protočne strukture, organizacija keš i virtuelne memorije, zaštita i dijeljenje resursa, ulazno-izlazni uređaji i sistem prekida). Drugi dio kursa izučava paralelne mašine (simetrični multiprocesori, vektorski i superračunari, mašine sa proslijeđivanjem poruka, mšine sa distribuiranom dijeljenom memorijom, mašine upravljane tokom podataka, arhitekture koje podržavaju višenitnost, mreže za povezivanje procesor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spacing w:before="0" w:after="120"/>
        <w:rPr/>
      </w:pPr>
      <w:r>
        <w:rPr/>
        <w:t>1.  Computer Architecture: A Quantitative Approach,, J. L. Hennessy,  D. A. Patterson, Morgan Kaufmann, najsvježije izdanje</w:t>
      </w:r>
    </w:p>
    <w:p>
      <w:pPr>
        <w:pStyle w:val="Normal"/>
        <w:spacing w:before="0" w:after="120"/>
        <w:rPr/>
      </w:pPr>
      <w:r>
        <w:rPr/>
        <w:t>2.  Computer Organization and Design: The Hardware/Software Interface,  D. A. Patterson,  J. L. Hennessy, najsvježije izdanj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s-BA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18:00Z</dcterms:created>
  <dc:creator>Sasa</dc:creator>
  <dc:description/>
  <dc:language>en-US</dc:language>
  <cp:lastModifiedBy>Sasa</cp:lastModifiedBy>
  <dcterms:modified xsi:type="dcterms:W3CDTF">2010-02-12T13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PREF_1">
    <vt:lpwstr>&lt;data&gt;&lt;session id="mUfv7y5d"/&gt;&lt;style id="http://www.zotero.org/styles/ieee" hasBibliography="0"/&gt;&lt;prefs&gt;&lt;pref name="fieldType" value="Field"/&gt;&lt;pref name="noteType" value="0"/&gt;&lt;/prefs&gt;&lt;/data&gt;</vt:lpwstr>
  </property>
</Properties>
</file>