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</w:rPr>
        <w:t>UNIVERZITET U SARAJEV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ektrotehnički Fakult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jek Za Računarstvo i Informati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tdiplomski studi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rajevo, 15.02.200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Arial" w:ascii="Arial" w:hAnsi="Arial"/>
          <w:sz w:val="24"/>
        </w:rPr>
        <w:t xml:space="preserve">Predmet: </w:t>
        <w:tab/>
      </w:r>
      <w:r>
        <w:rPr>
          <w:rFonts w:cs="Arial" w:ascii="Arial" w:hAnsi="Arial"/>
          <w:b/>
          <w:sz w:val="24"/>
        </w:rPr>
        <w:t>OPERACIONA ISTRAŽIVANJA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stavnik:</w:t>
        <w:tab/>
        <w:t>Doc. Dr Tadej Mateljan, dipl.el.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d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roj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DAVANJE – tematske jedi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j časov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naliza problema izbora najboljih rješenja i odlučivanj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tuacije izbora najboljih rješenja, najbolja rješenja I odlučivanje, proces odlučivanja, korisnost odlu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odeli i modelira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Modeli, vrste modela, modeliranje, postupci I kriteriji za izbor metoda I tehnika, matematsko modeliranje realnih proc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etode za traženje najboljih rješenja (MTN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Karakteristike MTNR, faze, struktura, tipovi zdataka, odluke i postupci pripremanja, metode za traženje najboljih rješenja u procesu donošenja odluka, “dobro” i “loše” struktuirani proble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 xml:space="preserve">Nelinearno programiranj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orema Kuhn-Tucker-a, iterativne metode, gradijentne metode, metode direktnog traženja, kaznene i barijerne funkci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Heurističko programira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tatističko modeliranje, Monte-Karlo metoda, neke primjene Monte-Karlo metode, simulirano taljen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Dinamičko programiranj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matička definicija sistema I procesa, vrste procesa, višeetapni procesi dobijanja rješenja, princip optimalnosti, nalaženje najkraćeg puta, optimalna raspodjela resur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Teorija igar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rične igre, optimalne strategije, čiste I mješovite strategije, matrične igre sa nultom sumom I linearno programiranje, fiktivno razigravan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Statistička teorija odlučiva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Odlučivanje u izvjesnosti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, </w:t>
            </w:r>
            <w:r>
              <w:rPr>
                <w:rFonts w:cs="Arial" w:ascii="Arial" w:hAnsi="Arial"/>
                <w:sz w:val="24"/>
              </w:rPr>
              <w:t>odlučivanje pri riziku, odlučivanje pri neizvjesnosti (sa I bez uzorkovanj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Višekriterijumsko odlučivanj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šeatributivno odlučivanje, višeciljno odlučivanje, ciljno programiran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formacione tehnologije i podrška odlučivanj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pravljački informacioni sistemi, sistemi za podršku odlučivanju,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stemi za podršku “izvršavanju”, ekspertni sistemi, poslovna inteligencija, vještačka inteligen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1:02:00Z</dcterms:created>
  <dc:creator>TADEJ</dc:creator>
  <dc:description/>
  <cp:keywords/>
  <dc:language>en-US</dc:language>
  <cp:lastModifiedBy>mtadej</cp:lastModifiedBy>
  <cp:lastPrinted>2003-04-14T13:51:00Z</cp:lastPrinted>
  <dcterms:modified xsi:type="dcterms:W3CDTF">2010-03-10T13:07:00Z</dcterms:modified>
  <cp:revision>7</cp:revision>
  <dc:subject/>
  <dc:title>ELEKTROTEHNIČKI FAKULTET</dc:title>
</cp:coreProperties>
</file>