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80"/>
        <w:gridCol w:w="6480"/>
      </w:tblGrid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ektrična postrojenj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a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F EEO EP 367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 kursa - Znanje i vještine koje treba postići studen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ilj kursa je prezentirati bazne koncepte električnih elektroenergetskih postrojenja za prijenos i distribuciju električne energije (transformatorskih stanica i podstanica). Student će kroz ovaj kurs biti opskrbljen znanjima koja mu omogućuju ovu oblast sagledati s tri aspekta: električne funkcije i karakteristike, konstrukcija i tehnologija. Na taj način bit će u stanju obavljati preliminarni dizajn i analizu rada električnih postrojenja od proračuna električnih parametara elemenata do konačnog izbora primarne i sekundarne opreme na temelju relevantnih standarda i propisa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Uvod: Historijski pregled razvoja – tradicionalna i moderna postrojenja. Dizajn. Konstrukcija. Tehnologi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linom izolirana postrojenja: Plin SF</w:t>
            </w:r>
            <w:r>
              <w:rPr>
                <w:vertAlign w:val="subscript"/>
              </w:rPr>
              <w:t>6</w:t>
            </w:r>
            <w:r>
              <w:rPr/>
              <w:t>. Konstrukcija. Ekonomski aspekt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rakom izolirana postrojenja: Jednostruke i dvostruke sabirnice. Glavne i pomoćne sabirnice. Dvostruke sabirnice s jednim prekidačem. Prstenaste sabirnice. Usporedba različitih konfiguracij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nergetski transformatori: Vrste. Tehničke karakteristike. Kriteriji izbor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Visokonaponska rasklopna oprema (dizajn i kriteriji izbora): Uvjeti ambijenta. Rastavljači. Prekidači. Rastavljači za uzemljenje. Osigurači. Plinom izolirana postrojenj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aštitna i sigurnosna oprema uključujući odvodnike prenapon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jrerni sistemi uklučujući mjerne transformator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Visokonaponska postrojenja s elementima energetske elektronike: Postrojenja s konvertorima (HVDC). FACTS kontroleri. Sistemi zaštite i upravljanja i hlađenje. Pouzdanost i raspoloživost. Trendovi razvoj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utomatizacija postrojenja: Prikupljanje podataka. Monitoring stanja. Komunikacijska mreža u postrojenju. Testiranje sistema za automatizaciju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ntegracija i automatizacija: funkcionalna arhitektura. Tehnička pitanja. Protokol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Uzemljenj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Uklapanje u okoliš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eizmički problem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aštita od požar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Komunikacije: SCAD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itanja sigurnosti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eporučen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kripte pripremljene od strane odgovornog nastavnika i slajdovi s predavanja (nalaze se na WEB situ Fakulteta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.D. Mc Donald: Electric Power Station Engineering, CRC Press, 2001.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opunsk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/>
              <w:t>Yi-Nung Chung: Computer aided Design for Electric Power Stations, Lamar University, 198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/>
              <w:t>S. Krajcar, M. Skok: Transparencije s predavanja (</w:t>
            </w:r>
            <w:hyperlink r:id="rId2">
              <w:r>
                <w:rPr>
                  <w:rStyle w:val="InternetLink"/>
                </w:rPr>
                <w:t>www.fer.hr(zvne</w:t>
              </w:r>
            </w:hyperlink>
            <w:r>
              <w:rPr/>
              <w:t>), ZVNE, 200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čke metod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redavanja koja se drže direktno u auli (40 sati) integrirana su s izradom numeričkih primjera od strane samog nastavnika. Svaka od tema koja se obrađuje na predavanjima popraćena je demonstracijama praktičnih primjera. Kurs obuhvata i druga dva oblika nastav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/>
              <w:t>studijske posjete električnim postrojenjima lociranim u bliskom okruženju (8 sat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/>
              <w:t>tutorial u okviru kojega studenti pod vođenjem i uz pratnju tutora u računarskoj laboratoriji izvode konkretan projekt jedne transformatorske stanice (22 sata)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provjere razumjevanj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spit se sastoji samo iz usmene provjere kojom prilikom student izlaže i brani svoj projekt; tom prilikom student odgovara i na druga pitanja koja se tiču tema obrađenih tokom predavanja.</w:t>
            </w:r>
          </w:p>
          <w:p>
            <w:pPr>
              <w:pStyle w:val="Normal"/>
              <w:rPr/>
            </w:pPr>
            <w:r>
              <w:rPr/>
              <w:t>Za zaključivanje konačne pozitivne ocjene nužno je da student položi pismeni ispit i kolokvira izvještaje sa studijskih posjeta.</w:t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ECTS bodov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predavanj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vježbi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seminar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175" w:hanging="0"/>
      <w:jc w:val="right"/>
      <w:rPr/>
    </w:pPr>
    <w:r>
      <w:rPr>
        <w:i/>
      </w:rPr>
      <w:t xml:space="preserve">Stranic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od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47:00Z</dcterms:created>
  <dc:creator>dekanat</dc:creator>
  <dc:description/>
  <dc:language>en-US</dc:language>
  <cp:lastModifiedBy>selma hanjalic</cp:lastModifiedBy>
  <cp:lastPrinted>2005-09-01T08:39:00Z</cp:lastPrinted>
  <dcterms:modified xsi:type="dcterms:W3CDTF">2006-04-20T06:44:00Z</dcterms:modified>
  <cp:revision>5</cp:revision>
  <dc:subject/>
  <dc:title>Naziv</dc:title>
</cp:coreProperties>
</file>