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ženjerska ekonomik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O IEK 24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kursa je dati široki spektar znanja iz ekonomije potrebnih studentima elektrotehnike, stavljajući poseban naglasak na procjenu i izbor investicij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finicije i instrumenti ekonomske analize: Ekonomska dobra. Ekonomski principi. Potrošnja i proizvodnja. Proces proizvodnje. Podjela rada. Vrijednost ekonomskih dobara. Monetarna i realna vrijedno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žište: zakoni ponude i potražnje. Analiza zakona ponude i potražnje. Elastičnost potražnje. Zakoni ponude na konkurentnom i monopolističkom tržišt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tivacije preduzeća: Preduzeća i proizvodni faktori – profit i kontinuitet, proširenje tržišta, Ljudski faktori, Odnos sa sindikatom, politički odnosi. Marketinski faktori. Motivacija vlasnik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aktori proizvodnje i distribucije proizvoda: Faktori proizvodnje. Dodatna vrijednost i neto porodukt. Slabljenje: vrste problema. Prihodi faktora proizvodnje. Ukupan interni priho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ondovi za finansiranje produzeća: finansiranje investicija. Štednja kao faktor. Načini prikupljanja ušteda. Forme finansiranja. Akcije. Samofinansiranje. Obligacije. Bankarski krediti i leasing. Krediti između preduzeća. Javno finansiran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orme privatnih preduzeća: Principi podjela rada. Odgvornost za imovinu. Upravljanje vlasništvom. Individualna preduzeća. Udruživanje (osoba, kapitala, finansija). Zajedničii investicijski fondovi. Aspekti unutarnje organizaci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konomska optimizacija produktivnih fakto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lans preduzeć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eduzeće na konkurentnom i monopolističkom tržišt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st/Benefit analiza privatnih preduzeć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to aktualne vrijednost, Ekvivalentna godišnja vrijednost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opa internog priho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rez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st Benefit analiza javnih preduzeć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.Raščić: Inženjerska ekonomika, ETF Sarajevo, 2006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astavni plan kursa provodi se kroz direktna predavanja u auli. Svaka od tema koja se obrađuje na predavanjima popraćena je praktičnim primjerima i case-ovim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spit se sastoji iz pismenog dijela. Tokom izvođenja kursa predviđene su dvije parcijalne provjere znanja (jedna nakon prvih sedam sedmica i druga u posljednjoj sedmici). Student koji zadovolji na obje parcijalne provjere nalazi se u istoj poziciji kao i student koj je položio pismeni ispit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40:00Z</dcterms:created>
  <dc:creator>dekanat</dc:creator>
  <dc:description/>
  <dc:language>en-US</dc:language>
  <cp:lastModifiedBy>selma hanjalic</cp:lastModifiedBy>
  <cp:lastPrinted>2005-09-01T08:39:00Z</cp:lastPrinted>
  <dcterms:modified xsi:type="dcterms:W3CDTF">2006-04-19T10:50:00Z</dcterms:modified>
  <cp:revision>6</cp:revision>
  <dc:subject/>
  <dc:title>Naziv</dc:title>
</cp:coreProperties>
</file>