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80"/>
        <w:gridCol w:w="6480"/>
      </w:tblGrid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ična mjerenj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a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F EEO EM 236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 kursa - Znanje i vještine koje treba postići studen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ilj kursa je dati teoriijske osnove nužne za upoznavanje s općim problemom mjerenja. Poznavanje osnovnih analognih i posebno digitalnih instrumenata i metoda za električna mjerenja električnih veličina. Upoznavanje s proceduraama za provođenje osnovnih mjerenja za verifikaciju i kolaudaciju električnih mašina i postrojenja. Poznavanje osnovnih principa funkcioniranja i primjene senzora i transduktora u mjerenju električnih i neelektričnih veličina. Upoznavanje sa racunarski orijentiranim mjernim sistemima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Osnovi metrologije: SI sistem jedinica, rezolucija, osjetljivost, greške mjerenja (vrste i propagacija greške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Analogni mjerni instrumenti: sastav, princip rada, karakteristik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Digitalni mjerni instrumenti: princip rada, sastav, karakteristik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Osnovne metode mjerenja električnih i magnetskih veličin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Mjerenje snage i energije 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Konvencionalni i nekonvencionalni mjerni transformator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enzori:  uloga, model senzora, karakteristike, funkcioniranje pasivnih i aktivnih senzora u stacionarnom i dinamičkom stanju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enzori i transduktori za pretvaranje mehaničkih, akustičkih, termičkih,... veličina u električn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A/D konverzija. Spori i brzi A/D konvertori. PC kartice za uzimanje uzoraka i upravljanj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istemi za akviziciju podataka: struktura, standardni interfejs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Uvod u Labveiw softver: virtualni instrument, programiranje, obrada podataka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eporučen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kripte pripremljene od strane odgovornog nastavnika i slajdovi s predavanja (nalaze se na WEB situ Fakulteta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lija Muharemović, Električna mjerenja, ETF Sarajevo 2005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. Šantić: «Elektronička instrumentacija», Školska knjiga, 1993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. Tonković, Z. Stare, R. Giannini: «Elektronička mjerenja i instrumentacija, FER-ZESOI, 2004.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opunsk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W. Nawrocki: «Measurment Systems and Sensors», Artech House, 2005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. Vujević, B. Ferković: «Osnove električnih mjerenja I i II», Školska knjiga, 1994., 1996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I. Sinclair: Sensors and Transducers, Newnes, 2001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čke metod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urs se provodi kroz direktna predavanja u auli, podržana primjerima i rješavanjem zadataka od strane nastavnika, tutorijale u okviru kojih studenti pod vođenjem i uz pratnju tutora, rješavaju zadatke i laboratorijskih vježbi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provjere razumjevanj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okom trajanja kursa student prikuplja bodove prema slijedećem sistemu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/>
              <w:t>prisustvo satima predavanja i tutoriala: 10 bodova, student koji više od tri puta izostane s predavanja i/ili tutoriala ne može ostvariti bodove po ovoj osnov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/>
              <w:t>izrada domaćih zadaća: maksimalno 20 bodova; predviđena je izrada 10 domaćih zadaća, pri čemu svaka pozitivno ocijenjena zadaća donosi 2 bod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/>
              <w:t>međuispiti: dva pismena međuispita, pri čemu svaki pozitivno ocijenjen međuispit donosi 20 bodova; međuispit koji traje 90 minuta struktuiran je na slijedeći način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odgovori na jednostavna pitanja čiji je cilj provjeriti da li student vlada osnovnim teorijskim znanjima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 xml:space="preserve">rješavanje jednog ili dva numerička zadatka čiji je cilj provjeriti stupanj dostignute zrelosti u razumijevanju osnovnih koncepata;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za svaki od zadataka ponuđeno je više odgovora od kojih je jedan tačan.</w:t>
            </w:r>
          </w:p>
          <w:p>
            <w:pPr>
              <w:pStyle w:val="Normal"/>
              <w:rPr/>
            </w:pPr>
            <w:r>
              <w:rPr/>
              <w:t>Za zaključivanje konačne prolazne ocjene nužno je da student položi pismeni dio ispita i kolokvira sve laboratorijske vježbe.</w:t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ECTS bodov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predavanj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vježbi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Broj sati tutorijal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175" w:hanging="0"/>
      <w:jc w:val="right"/>
      <w:rPr/>
    </w:pPr>
    <w:r>
      <w:rPr>
        <w:i/>
      </w:rPr>
      <w:t xml:space="preserve">Stranic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 xml:space="preserve"> od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95"/>
        </w:tabs>
        <w:ind w:left="1095" w:hanging="73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43z0">
    <w:name w:val="WW8Num43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3:46:00Z</dcterms:created>
  <dc:creator>dekanat</dc:creator>
  <dc:description/>
  <dc:language>en-US</dc:language>
  <cp:lastModifiedBy>selma hanjalic</cp:lastModifiedBy>
  <cp:lastPrinted>2005-09-01T08:39:00Z</cp:lastPrinted>
  <dcterms:modified xsi:type="dcterms:W3CDTF">2006-04-19T12:29:00Z</dcterms:modified>
  <cp:revision>7</cp:revision>
  <dc:subject/>
  <dc:title>Naziv</dc:title>
</cp:coreProperties>
</file>