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00"/>
        <w:gridCol w:w="180"/>
        <w:gridCol w:w="6480"/>
      </w:tblGrid>
      <w:tr>
        <w:trPr/>
        <w:tc>
          <w:tcPr>
            <w:tcW w:w="2880" w:type="dxa"/>
            <w:gridSpan w:val="2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iv</w:t>
            </w:r>
          </w:p>
        </w:tc>
        <w:tc>
          <w:tcPr>
            <w:tcW w:w="666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mponente i tehnologije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gridSpan w:val="2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znaka</w:t>
            </w:r>
          </w:p>
        </w:tc>
        <w:tc>
          <w:tcPr>
            <w:tcW w:w="66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</w:rPr>
              <w:t>ETF EEI KIT 353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gridSpan w:val="4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lj kursa – Znanje i vještine koje treba postići student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Kurs ima za cilj produbiti znaja stečena u okviru kursa „Elektrotehnički materijali“, stavljajući naglasak na tehnologije koje se danas koriste u proizvodnji osnovnih komponenata elektroenergetskog sistema: izolatori, kabeli, odvodnici prenapona, energetski transformatori, visokonaponski prekidači, itd.</w:t>
            </w:r>
          </w:p>
          <w:p>
            <w:pPr>
              <w:pStyle w:val="Normal"/>
              <w:rPr/>
            </w:pPr>
            <w:r>
              <w:rPr/>
              <w:t>Nakon prezentiranja dizajna komponenata razmatraju se pitanja vezana za korištene materijale, procese proizvodnje i ispitivanje i dijagnostiku.</w:t>
            </w:r>
          </w:p>
          <w:p>
            <w:pPr>
              <w:pStyle w:val="Normal"/>
              <w:rPr/>
            </w:pPr>
            <w:r>
              <w:rPr/>
              <w:t>Tako kompletirana znanja trebaju omogućiti studentu da postane vješt gospodarenju komponentama elektroenergetskog sistema kao i u njihovom projektiranju.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gridSpan w:val="4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ram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Nadzemni vodovi: Stupovi, Vodiči, Temelji, Izolatori (materijali i proces proizvodnje), Konstrukcija dalekovoda, Ispitivanje, Dijagnostik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Kabeli srednjeg i visokog napona: Komponente, Dizajn, Materijali i proces proizvodnje. Ispitivanje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Provodni izolatori: Vrste, Dizajn, Primjena, Materijali i procesi proizvodnje, Ispitivanje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Odvodnici prenapona: Vrste, Dizajn, Materijali i procesi proizvodnje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Energetski transformatori: Jezgra, Namotaji, Sistem za hlađenje, Izolacijski sistem, Kotao, Provodni izolatori, Dielektrični dizajn, Elektromagnetski dizajn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Visokonaponski prekidači: Principi prekidanja struje, Gašenje električnog Luka, SF</w:t>
            </w:r>
            <w:r>
              <w:rPr>
                <w:vertAlign w:val="subscript"/>
              </w:rPr>
              <w:t>6</w:t>
            </w:r>
            <w:r>
              <w:rPr/>
              <w:t xml:space="preserve"> kao medij za gašenje, SF</w:t>
            </w:r>
            <w:r>
              <w:rPr>
                <w:vertAlign w:val="subscript"/>
              </w:rPr>
              <w:t>6</w:t>
            </w:r>
            <w:r>
              <w:rPr/>
              <w:t xml:space="preserve"> prekidači (princip rada, dizajn, materijali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Rasklopna oprema na srednjem naponu: Prekidači, Rastavljači, Mjerni transformatori, Osigurači, Ring main units, Pomoćna oprema.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gridSpan w:val="4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teratura</w:t>
            </w:r>
          </w:p>
        </w:tc>
      </w:tr>
      <w:tr>
        <w:trPr/>
        <w:tc>
          <w:tcPr>
            <w:tcW w:w="1980" w:type="dxa"/>
            <w:tcBorders/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reporučena</w:t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Skripte pripremljene od strane odgovornog nastavnika i slajdovi s predavanja (nalaze se na WEB situ Fakulteta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K.Sokolija «Visokonaponski izolatori», ETF Sarajevo, 2000</w:t>
            </w:r>
          </w:p>
        </w:tc>
      </w:tr>
      <w:tr>
        <w:trPr/>
        <w:tc>
          <w:tcPr>
            <w:tcW w:w="1980" w:type="dxa"/>
            <w:tcBorders/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Dopunska</w:t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40" w:type="dxa"/>
            <w:gridSpan w:val="4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daktičke metode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Kurs se provodi kroz direktna predavanja u auli (30 sati), pri čemu je svaka od tema koje se obrađuju popraćena demonstracijama praktičnih primjera uz primjenu multimedijalne podrške.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40" w:type="dxa"/>
            <w:gridSpan w:val="4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čin provjere razumjevanja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Predviđen je samo usmeni ispit koji se sastoji iz prethodne diskusije seminarskog rada pripremljenog od strane studenta; predmet ovog rada je jedna od tema koju obrađuje kurs. Nakon toga student odgovara na druga dva pitanja koja se tiču preostalih tema što ih obrađuje kurs.</w:t>
            </w:r>
          </w:p>
        </w:tc>
      </w:tr>
      <w:tr>
        <w:trPr/>
        <w:tc>
          <w:tcPr>
            <w:tcW w:w="198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gridSpan w:val="3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oj ECTS bodova</w:t>
            </w:r>
          </w:p>
        </w:tc>
        <w:tc>
          <w:tcPr>
            <w:tcW w:w="64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,5</w:t>
            </w:r>
          </w:p>
        </w:tc>
      </w:tr>
      <w:tr>
        <w:trPr/>
        <w:tc>
          <w:tcPr>
            <w:tcW w:w="306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gridSpan w:val="3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oj sati predavanja</w:t>
            </w:r>
          </w:p>
        </w:tc>
        <w:tc>
          <w:tcPr>
            <w:tcW w:w="64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306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gridSpan w:val="3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oj sati vježbi</w:t>
            </w:r>
          </w:p>
        </w:tc>
        <w:tc>
          <w:tcPr>
            <w:tcW w:w="64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06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gridSpan w:val="3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oj sati tutorijala</w:t>
            </w:r>
          </w:p>
        </w:tc>
        <w:tc>
          <w:tcPr>
            <w:tcW w:w="64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259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329" w:hanging="540"/>
      <w:jc w:val="right"/>
      <w:rPr/>
    </w:pPr>
    <w:r>
      <w:rPr>
        <w:i/>
      </w:rPr>
      <w:t xml:space="preserve">Stranic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2</w:t>
    </w:r>
    <w:r>
      <w:rPr>
        <w:i/>
      </w:rPr>
      <w:fldChar w:fldCharType="end"/>
    </w:r>
    <w:r>
      <w:rPr>
        <w:i/>
      </w:rPr>
      <w:t xml:space="preserve"> od </w:t>
    </w:r>
    <w:r>
      <w:rPr>
        <w:i/>
      </w:rPr>
      <w:fldChar w:fldCharType="begin"/>
    </w:r>
    <w:r>
      <w:rPr>
        <w:i/>
      </w:rPr>
      <w:instrText xml:space="preserve"> NUMPAGES \* ARABIC </w:instrText>
    </w:r>
    <w:r>
      <w:rPr>
        <w:i/>
      </w:rPr>
      <w:fldChar w:fldCharType="separate"/>
    </w:r>
    <w:r>
      <w:rPr>
        <w:i/>
      </w:rPr>
      <w:t>2</w:t>
    </w:r>
    <w:r>
      <w:rPr>
        <w:i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07:56:00Z</dcterms:created>
  <dc:creator>dekanat</dc:creator>
  <dc:description/>
  <dc:language>en-US</dc:language>
  <cp:lastModifiedBy>selma hanjalic</cp:lastModifiedBy>
  <cp:lastPrinted>2005-09-01T10:23:00Z</cp:lastPrinted>
  <dcterms:modified xsi:type="dcterms:W3CDTF">2006-04-20T08:09:00Z</dcterms:modified>
  <cp:revision>5</cp:revision>
  <dc:subject/>
  <dc:title>Naziv</dc:title>
</cp:coreProperties>
</file>